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4032630337"/>
            <w:bookmarkStart w:id="1" w:name="__Fieldmark__3_403263033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4032630337"/>
            <w:bookmarkStart w:id="3" w:name="__Fieldmark__4_403263033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4032630337"/>
            <w:bookmarkStart w:id="5" w:name="__Fieldmark__8_403263033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4032630337"/>
            <w:bookmarkStart w:id="7" w:name="__Fieldmark__9_403263033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4032630337"/>
            <w:bookmarkStart w:id="9" w:name="__Fieldmark__10_403263033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4032630337"/>
            <w:bookmarkStart w:id="11" w:name="__Fieldmark__11_403263033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4032630337"/>
            <w:bookmarkStart w:id="13" w:name="__Fieldmark__14_403263033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4032630337"/>
            <w:bookmarkStart w:id="15" w:name="__Fieldmark__15_403263033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4032630337"/>
            <w:bookmarkStart w:id="17" w:name="__Fieldmark__20_403263033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4032630337"/>
            <w:bookmarkStart w:id="19" w:name="__Fieldmark__21_403263033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4032630337"/>
            <w:bookmarkStart w:id="21" w:name="__Fieldmark__22_403263033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4032630337"/>
            <w:bookmarkStart w:id="23" w:name="__Fieldmark__23_403263033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4032630337"/>
            <w:bookmarkStart w:id="25" w:name="__Fieldmark__24_403263033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4032630337"/>
            <w:bookmarkStart w:id="27" w:name="__Fieldmark__25_403263033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4032630337"/>
            <w:bookmarkStart w:id="29" w:name="__Fieldmark__26_4032630337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4032630337"/>
            <w:bookmarkStart w:id="31" w:name="__Fieldmark__27_4032630337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4032630337"/>
            <w:bookmarkStart w:id="33" w:name="__Fieldmark__28_403263033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4032630337"/>
            <w:bookmarkStart w:id="35" w:name="__Fieldmark__29_4032630337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4032630337"/>
            <w:bookmarkStart w:id="37" w:name="__Fieldmark__32_4032630337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4032630337"/>
            <w:bookmarkStart w:id="39" w:name="__Fieldmark__33_403263033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4032630337"/>
            <w:bookmarkStart w:id="41" w:name="__Fieldmark__34_403263033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4032630337"/>
            <w:bookmarkStart w:id="43" w:name="__Fieldmark__39_4032630337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4032630337"/>
            <w:bookmarkStart w:id="45" w:name="__Fieldmark__40_403263033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