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rFonts w:ascii="Arial" w:hAnsi="Arial" w:cs="Arial"/>
          <w:b/>
          <w:b/>
          <w:bCs/>
          <w:sz w:val="24"/>
        </w:rPr>
      </w:pPr>
      <w:r>
        <w:rPr>
          <w:rFonts w:cs="Arial" w:ascii="Arial" w:hAnsi="Arial"/>
          <w:b/>
          <w:sz w:val="28"/>
        </w:rPr>
        <w:t>MP5315.3</w:t>
        <w:br/>
      </w:r>
      <w:r>
        <w:rPr>
          <w:rFonts w:cs="Arial" w:ascii="Arial" w:hAnsi="Arial"/>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caps/>
          <w:sz w:val="24"/>
          <w:szCs w:val="24"/>
        </w:rPr>
        <w:t>[</w:t>
      </w:r>
      <w:r>
        <w:rPr>
          <w:rFonts w:cs="Arial" w:ascii="Arial" w:hAnsi="Arial"/>
          <w:bCs/>
          <w:i/>
          <w:sz w:val="24"/>
          <w:szCs w:val="24"/>
        </w:rPr>
        <w:t>Revised February 14,</w:t>
      </w:r>
      <w:r>
        <w:rPr>
          <w:rFonts w:cs="Arial" w:ascii="Arial" w:hAnsi="Arial"/>
          <w:bCs/>
          <w:i/>
          <w:iCs/>
          <w:sz w:val="24"/>
          <w:szCs w:val="24"/>
        </w:rPr>
        <w:t xml:space="preserve"> 2011</w:t>
      </w:r>
      <w:r>
        <w:rPr>
          <w:rFonts w:cs="Arial" w:ascii="Arial" w:hAnsi="Arial"/>
          <w:caps/>
          <w:sz w:val="24"/>
          <w:szCs w:val="24"/>
        </w:rPr>
        <w: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color w:val="0000FF"/>
          <w:sz w:val="24"/>
          <w:szCs w:val="24"/>
        </w:rPr>
        <w:t xml:space="preserve">(INTERIM CHANGE:  See Policy Memo </w:t>
      </w:r>
      <w:hyperlink r:id="rId2">
        <w:r>
          <w:rPr>
            <w:rStyle w:val="InternetLink"/>
            <w:rFonts w:cs="Arial" w:ascii="Arial" w:hAnsi="Arial"/>
            <w:bCs/>
            <w:sz w:val="24"/>
            <w:szCs w:val="24"/>
          </w:rPr>
          <w:t>11-C-04</w:t>
        </w:r>
      </w:hyperlink>
      <w:r>
        <w:rPr>
          <w:rFonts w:cs="Arial" w:ascii="Arial" w:hAnsi="Arial"/>
          <w:bCs/>
          <w:color w:val="0000FF"/>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3"/>
          <w:footerReference w:type="first" r:id="rId4"/>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5">
        <w:r>
          <w:rPr>
            <w:rStyle w:val="InternetLink"/>
            <w:rFonts w:cs="Arial" w:ascii="Arial" w:hAnsi="Arial"/>
            <w:sz w:val="22"/>
            <w:szCs w:val="22"/>
          </w:rPr>
          <w:t>FAR 15</w:t>
        </w:r>
      </w:hyperlink>
      <w:r>
        <w:rPr>
          <w:rFonts w:cs="Arial" w:ascii="Arial" w:hAnsi="Arial"/>
          <w:sz w:val="22"/>
          <w:szCs w:val="22"/>
        </w:rPr>
        <w:t xml:space="preserve">, </w:t>
      </w:r>
      <w:hyperlink r:id="rId6">
        <w:r>
          <w:rPr>
            <w:rStyle w:val="InternetLink"/>
            <w:rFonts w:cs="Arial" w:ascii="Arial" w:hAnsi="Arial"/>
            <w:sz w:val="22"/>
            <w:szCs w:val="22"/>
          </w:rPr>
          <w:t>DFARS 215</w:t>
        </w:r>
      </w:hyperlink>
      <w:r>
        <w:rPr>
          <w:rFonts w:cs="Arial" w:ascii="Arial" w:hAnsi="Arial"/>
          <w:sz w:val="22"/>
          <w:szCs w:val="22"/>
        </w:rPr>
        <w:t xml:space="preserve">, and </w:t>
      </w:r>
      <w:hyperlink r:id="rId7">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8">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9">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10">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1">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2">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cs="Arial" w:ascii="Arial" w:hAnsi="Arial"/>
                <w:i/>
              </w:rPr>
              <w:t>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competitive acquisitions prior to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2.  For </w:t>
      </w:r>
      <w:r>
        <w:rPr>
          <w:rFonts w:cs="Arial" w:ascii="Arial" w:hAnsi="Arial"/>
          <w:sz w:val="22"/>
          <w:szCs w:val="22"/>
        </w:rPr>
        <w:t xml:space="preserve">ACAT I competitive acquisitions, as referred to in paragraph 4.1.1.2.1, the Center Commander will submit nominations for SPE approval.  The nomination package(s) will be submitted to SAF/AQCK, </w:t>
      </w:r>
      <w:hyperlink r:id="rId13">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4">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5">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6">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7">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8">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9">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20">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1" w:name="ig55213"/>
      <w:bookmarkEnd w:id="51"/>
      <w:r>
        <w:rPr>
          <w:rFonts w:cs="Arial" w:ascii="Arial" w:hAnsi="Arial"/>
          <w:sz w:val="22"/>
          <w:szCs w:val="22"/>
        </w:rPr>
        <w:t xml:space="preserve">5.5.2.1.3  When evaluating past performance in competitive, negotiated acquisitions of less than $5M for commodities, contracting officers shall utilize the government-wide Past Performance Information Retrieval System-Statistical Reporting (PPIRS-SR).  Insert solicitation language written substantially as follows in Section M: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Quantifiable contractor quality and delivery performance data contained within the government-wide Past Performance Information Retrieval System-Statistical Reporting (PPIRS-SR) will be utilized in the evaluation of the past performance factor for offers received in response to this solicitation.  Suppliers with no history in PPIRS-SR will be displayed to contracting officers without a rating.</w:t>
      </w:r>
    </w:p>
    <w:p>
      <w:pPr>
        <w:pStyle w:val="Normal"/>
        <w:ind w:firstLine="720"/>
        <w:rPr>
          <w:rFonts w:ascii="Arial" w:hAnsi="Arial" w:cs="Arial"/>
          <w:sz w:val="22"/>
          <w:szCs w:val="22"/>
        </w:rPr>
      </w:pPr>
      <w:r>
        <w:rPr>
          <w:rFonts w:cs="Arial" w:ascii="Arial" w:hAnsi="Arial"/>
          <w:sz w:val="22"/>
          <w:szCs w:val="22"/>
        </w:rPr>
      </w:r>
    </w:p>
    <w:p>
      <w:pPr>
        <w:pStyle w:val="NormalWeb"/>
        <w:spacing w:before="0" w:after="0"/>
        <w:ind w:right="720" w:firstLine="720"/>
        <w:jc w:val="both"/>
        <w:rPr/>
      </w:pPr>
      <w:r>
        <w:rPr>
          <w:rFonts w:cs="Arial" w:ascii="Arial" w:hAnsi="Arial"/>
          <w:sz w:val="22"/>
          <w:szCs w:val="22"/>
        </w:rPr>
        <w:t xml:space="preserve">(2)  PPIRS-SR classifications are established monthly for each supplier and can be reviewed at </w:t>
      </w:r>
      <w:hyperlink r:id="rId21" w:tgtFrame="_top">
        <w:r>
          <w:rPr>
            <w:rStyle w:val="InternetLink"/>
            <w:rFonts w:cs="Arial" w:ascii="Arial" w:hAnsi="Arial"/>
            <w:sz w:val="22"/>
            <w:szCs w:val="22"/>
          </w:rPr>
          <w:t>http://www.ppirs.gov</w:t>
        </w:r>
      </w:hyperlink>
      <w:bookmarkStart w:id="52" w:name="P586_49831"/>
      <w:bookmarkEnd w:id="52"/>
      <w:r>
        <w:rPr>
          <w:rFonts w:cs="Arial" w:ascii="Arial" w:hAnsi="Arial"/>
          <w:sz w:val="22"/>
          <w:szCs w:val="22"/>
        </w:rPr>
        <w:t xml:space="preserve">.  Suppliers are granted access to PPIRS-SR for their own classifications.  Offerors are encouraged to review their own classifications as well as the PPIRS-SR reporting procedures and methodology detailed in the PPIRS-SR Procedures Manual and the PPIRS-SR User Guide available at </w:t>
      </w:r>
      <w:hyperlink r:id="rId22" w:tgtFrame="_top">
        <w:r>
          <w:rPr>
            <w:rStyle w:val="InternetLink"/>
            <w:rFonts w:cs="Arial" w:ascii="Arial" w:hAnsi="Arial"/>
            <w:sz w:val="22"/>
            <w:szCs w:val="22"/>
          </w:rPr>
          <w:t>http://www.ppirs.gov</w:t>
        </w:r>
      </w:hyperlink>
      <w:r>
        <w:rPr>
          <w:rFonts w:cs="Arial" w:ascii="Arial" w:hAnsi="Arial"/>
          <w:sz w:val="22"/>
          <w:szCs w:val="22"/>
        </w:rPr>
        <w:t xml:space="preserve">.  The method to challenge a rating is also found on the identified website.  </w:t>
      </w:r>
    </w:p>
    <w:p>
      <w:pPr>
        <w:pStyle w:val="NormalWeb"/>
        <w:spacing w:before="0" w:after="0"/>
        <w:ind w:right="720" w:firstLine="720"/>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sert the appropriate language substantially as follows in Section M to identify whether the Standard or Best Value Assessment will be used, and if Best Value Assessment will be used with edited default values for quality, delivery and cost/price (other than weighted 1/3 each):</w:t>
      </w:r>
    </w:p>
    <w:p>
      <w:pPr>
        <w:pStyle w:val="NormalWeb"/>
        <w:spacing w:before="0" w:after="0"/>
        <w:ind w:firstLine="720"/>
        <w:rPr>
          <w:rFonts w:ascii="Arial" w:hAnsi="Arial" w:cs="Arial"/>
          <w:sz w:val="22"/>
          <w:szCs w:val="22"/>
        </w:rPr>
      </w:pPr>
      <w:r>
        <w:rPr>
          <w:rFonts w:cs="Arial" w:ascii="Arial" w:hAnsi="Arial"/>
          <w:sz w:val="22"/>
          <w:szCs w:val="22"/>
        </w:rPr>
      </w:r>
    </w:p>
    <w:p>
      <w:pPr>
        <w:pStyle w:val="NormalWeb"/>
        <w:spacing w:before="0" w:after="0"/>
        <w:ind w:firstLine="720"/>
        <w:rPr>
          <w:rFonts w:ascii="Arial" w:hAnsi="Arial" w:cs="Arial"/>
          <w:sz w:val="22"/>
          <w:szCs w:val="22"/>
        </w:rPr>
      </w:pPr>
      <w:r>
        <w:rPr>
          <w:rFonts w:cs="Arial" w:ascii="Arial" w:hAnsi="Arial"/>
          <w:sz w:val="22"/>
          <w:szCs w:val="22"/>
        </w:rPr>
        <w:t>(1)  For purposes of this evaluation, the Standard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2)  For purposes of this evaluation, the Best Value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3)  The following Best Value Assessment weighting will be used resulting in a best offer ranking:</w:t>
      </w:r>
      <w:r>
        <w:rPr/>
        <w:t xml:space="preserve"> </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r>
    </w:p>
    <w:tbl>
      <w:tblPr>
        <w:tblW w:w="2520" w:type="dxa"/>
        <w:jc w:val="center"/>
        <w:tblInd w:w="0" w:type="dxa"/>
        <w:tblLayout w:type="fixed"/>
        <w:tblCellMar>
          <w:top w:w="29" w:type="dxa"/>
          <w:left w:w="72" w:type="dxa"/>
          <w:bottom w:w="29" w:type="dxa"/>
          <w:right w:w="72" w:type="dxa"/>
        </w:tblCellMar>
      </w:tblPr>
      <w:tblGrid>
        <w:gridCol w:w="1620"/>
        <w:gridCol w:w="900"/>
      </w:tblGrid>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Qualit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Deliver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Cost / Price</w:t>
            </w:r>
          </w:p>
        </w:tc>
        <w:tc>
          <w:tcPr>
            <w:tcW w:w="900" w:type="dxa"/>
            <w:tcBorders>
              <w:bottom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3" w:name="p554"/>
      <w:bookmarkStart w:id="54" w:name="p554"/>
      <w:bookmarkEnd w:id="54"/>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613785"/>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613785"/>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84.55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5" w:name="mp5315306"/>
      <w:bookmarkEnd w:id="55"/>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6" w:name="p56"/>
      <w:bookmarkEnd w:id="56"/>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7"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7"/>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8"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9" w:name="_Ref58125281"/>
      <w:bookmarkEnd w:id="58"/>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9"/>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60"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61" w:name="mp5315307"/>
      <w:bookmarkStart w:id="62" w:name="_Ref59334512"/>
      <w:bookmarkEnd w:id="60"/>
      <w:bookmarkEnd w:id="61"/>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3">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2"/>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3" w:name="mp5315308"/>
      <w:bookmarkStart w:id="64" w:name="_Ref59332681"/>
      <w:bookmarkEnd w:id="63"/>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5" w:name="p6"/>
      <w:bookmarkEnd w:id="65"/>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6" w:name="p61"/>
      <w:bookmarkEnd w:id="66"/>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7" w:name="p62"/>
      <w:bookmarkEnd w:id="67"/>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3"/>
      <w:bookmarkEnd w:id="68"/>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9" w:name="p64"/>
      <w:bookmarkEnd w:id="69"/>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70" w:name="p65"/>
      <w:bookmarkEnd w:id="70"/>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71" w:name="p66"/>
      <w:bookmarkEnd w:id="71"/>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2" w:name="p7"/>
      <w:bookmarkStart w:id="73" w:name="_Ref62370718"/>
      <w:bookmarkStart w:id="74" w:name="p7"/>
      <w:bookmarkStart w:id="75" w:name="_Ref62370718"/>
      <w:bookmarkEnd w:id="74"/>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4">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5">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4"/>
      <w:bookmarkEnd w:id="75"/>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6" w:name="p71"/>
      <w:bookmarkStart w:id="77" w:name="_Ref62032974"/>
      <w:bookmarkEnd w:id="76"/>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7"/>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2"/>
      <w:bookmarkEnd w:id="78"/>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9" w:name="p73"/>
      <w:bookmarkEnd w:id="79"/>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80" w:name="p74"/>
      <w:bookmarkEnd w:id="80"/>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81" w:name="p75"/>
      <w:bookmarkEnd w:id="81"/>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2" w:name="p76"/>
      <w:bookmarkEnd w:id="82"/>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3" w:name="p77"/>
      <w:bookmarkEnd w:id="83"/>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4" w:name="p78"/>
      <w:bookmarkEnd w:id="84"/>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5" w:name="p79"/>
      <w:bookmarkStart w:id="86" w:name="_Ref59334718"/>
      <w:bookmarkEnd w:id="85"/>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6"/>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7" w:name="p710"/>
      <w:bookmarkStart w:id="88" w:name="_Ref61152213"/>
      <w:bookmarkEnd w:id="87"/>
      <w:bookmarkEnd w:id="88"/>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6">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9" w:name="_Ref61152213"/>
      <w:bookmarkStart w:id="90" w:name="p711"/>
      <w:bookmarkStart w:id="91" w:name="_Ref62361681"/>
      <w:bookmarkStart w:id="92" w:name="_Ref61670423"/>
      <w:bookmarkStart w:id="93" w:name="_Ref59334813"/>
      <w:bookmarkEnd w:id="89"/>
      <w:bookmarkEnd w:id="90"/>
      <w:bookmarkEnd w:id="93"/>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91"/>
      <w:bookmarkEnd w:id="92"/>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4" w:name="_Ref59334813"/>
      <w:bookmarkStart w:id="95" w:name="p712"/>
      <w:bookmarkStart w:id="96" w:name="_Ref62378581"/>
      <w:bookmarkStart w:id="97" w:name="_Ref59334868"/>
      <w:bookmarkStart w:id="98" w:name="_Ref59334813"/>
      <w:bookmarkStart w:id="99" w:name="p712"/>
      <w:bookmarkStart w:id="100" w:name="_Ref62378581"/>
      <w:bookmarkStart w:id="101" w:name="_Ref59334868"/>
      <w:bookmarkEnd w:id="98"/>
      <w:bookmarkEnd w:id="99"/>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100"/>
      <w:bookmarkEnd w:id="101"/>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7">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2" w:name="p713"/>
      <w:bookmarkEnd w:id="102"/>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3" w:name="definitions"/>
      <w:bookmarkStart w:id="104" w:name="definitions"/>
      <w:bookmarkEnd w:id="104"/>
    </w:p>
    <w:p>
      <w:pPr>
        <w:pStyle w:val="Normal"/>
        <w:rPr>
          <w:rFonts w:ascii="Arial" w:hAnsi="Arial" w:cs="Arial"/>
          <w:sz w:val="22"/>
          <w:szCs w:val="22"/>
        </w:rPr>
      </w:pPr>
      <w:bookmarkStart w:id="105" w:name="p8"/>
      <w:bookmarkStart w:id="106" w:name="OLE_LINK2"/>
      <w:bookmarkStart w:id="107" w:name="OLE_LINK1"/>
      <w:bookmarkStart w:id="108" w:name="_Ref61149708"/>
      <w:bookmarkEnd w:id="105"/>
      <w:bookmarkEnd w:id="106"/>
      <w:bookmarkEnd w:id="107"/>
      <w:r>
        <w:rPr>
          <w:rFonts w:cs="Arial" w:ascii="Arial" w:hAnsi="Arial"/>
          <w:sz w:val="22"/>
          <w:szCs w:val="22"/>
        </w:rPr>
        <w:t xml:space="preserve">8.  </w:t>
      </w:r>
      <w:r>
        <w:rPr>
          <w:rFonts w:cs="Arial" w:ascii="Arial" w:hAnsi="Arial"/>
          <w:b/>
          <w:bCs/>
          <w:sz w:val="22"/>
          <w:szCs w:val="22"/>
        </w:rPr>
        <w:t>Definitions</w:t>
      </w:r>
      <w:bookmarkEnd w:id="108"/>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9" w:name="p81"/>
      <w:bookmarkEnd w:id="109"/>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10" w:name="p82"/>
      <w:bookmarkEnd w:id="110"/>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11"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2" w:name="OLE_LINK2"/>
      <w:bookmarkStart w:id="113" w:name="OLE_LINK1"/>
      <w:bookmarkStart w:id="114" w:name="OLE_LINK2"/>
      <w:bookmarkStart w:id="115" w:name="OLE_LINK1"/>
      <w:bookmarkEnd w:id="114"/>
      <w:bookmarkEnd w:id="11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6" w:name="atch1"/>
      <w:bookmarkEnd w:id="111"/>
      <w:bookmarkEnd w:id="116"/>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0_1461423554"/>
      <w:bookmarkStart w:id="118" w:name="__Fieldmark__0_1461423554"/>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8">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9">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_1461423554"/>
      <w:bookmarkStart w:id="120" w:name="__Fieldmark__1_1461423554"/>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2_1461423554"/>
      <w:bookmarkStart w:id="122" w:name="__Fieldmark__2_1461423554"/>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30">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31">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3_1461423554"/>
      <w:bookmarkStart w:id="124" w:name="__Fieldmark__3_1461423554"/>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2">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4_1461423554"/>
      <w:bookmarkStart w:id="126" w:name="__Fieldmark__4_1461423554"/>
      <w:bookmarkEnd w:id="1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4"/>
          <w:footerReference w:type="default" r:id="rId35"/>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3"/>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7" w:name="sample01"/>
      <w:bookmarkStart w:id="128" w:name="sample01"/>
      <w:bookmarkEnd w:id="128"/>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6"/>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7"/>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8"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9"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9" w:name="sample02"/>
      <w:bookmarkEnd w:id="129"/>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30" w:name="sample03"/>
      <w:bookmarkStart w:id="131" w:name="sample03"/>
      <w:bookmarkEnd w:id="131"/>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4"/>
      <w:bookmarkStart w:id="133" w:name="sample04"/>
      <w:bookmarkEnd w:id="133"/>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4" w:name="sample05"/>
      <w:bookmarkStart w:id="135" w:name="sample05"/>
      <w:bookmarkEnd w:id="135"/>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40"/>
          <w:footerReference w:type="default" r:id="rId41"/>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XXXX, 2011</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6" w:name="ig21"/>
      <w:bookmarkEnd w:id="136"/>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2">
        <w:r>
          <w:rPr>
            <w:rStyle w:val="InternetLink"/>
            <w:rFonts w:cs="Arial" w:ascii="Arial" w:hAnsi="Arial"/>
            <w:sz w:val="22"/>
            <w:szCs w:val="22"/>
          </w:rPr>
          <w:t>FAR 15</w:t>
        </w:r>
      </w:hyperlink>
      <w:r>
        <w:rPr>
          <w:rFonts w:cs="Arial" w:ascii="Arial" w:hAnsi="Arial"/>
          <w:sz w:val="22"/>
          <w:szCs w:val="22"/>
        </w:rPr>
        <w:t xml:space="preserve">, </w:t>
      </w:r>
      <w:hyperlink r:id="rId43">
        <w:r>
          <w:rPr>
            <w:rStyle w:val="InternetLink"/>
            <w:rFonts w:cs="Arial" w:ascii="Arial" w:hAnsi="Arial"/>
            <w:sz w:val="22"/>
            <w:szCs w:val="22"/>
          </w:rPr>
          <w:t>DFARS 215</w:t>
        </w:r>
      </w:hyperlink>
      <w:r>
        <w:rPr>
          <w:rFonts w:cs="Arial" w:ascii="Arial" w:hAnsi="Arial"/>
          <w:sz w:val="22"/>
          <w:szCs w:val="22"/>
        </w:rPr>
        <w:t xml:space="preserve">, and </w:t>
      </w:r>
      <w:hyperlink r:id="rId44">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7" w:name="ig212"/>
      <w:bookmarkEnd w:id="137"/>
      <w:r>
        <w:rPr>
          <w:rFonts w:cs="Arial" w:ascii="Arial" w:hAnsi="Arial"/>
          <w:sz w:val="22"/>
          <w:szCs w:val="22"/>
        </w:rPr>
        <w:t xml:space="preserve">2.1.2. AFMC policy is available at the </w:t>
      </w:r>
      <w:hyperlink r:id="rId45">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8" w:name="ig215"/>
      <w:bookmarkEnd w:id="138"/>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6">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9" w:name="ig4"/>
      <w:bookmarkEnd w:id="139"/>
      <w:r>
        <w:rPr>
          <w:rFonts w:cs="Arial" w:ascii="Arial" w:hAnsi="Arial"/>
          <w:sz w:val="22"/>
          <w:szCs w:val="22"/>
        </w:rPr>
        <w:t>Previously completed activities, such as market research (</w:t>
      </w:r>
      <w:hyperlink r:id="rId47">
        <w:r>
          <w:rPr>
            <w:rStyle w:val="InternetLink"/>
            <w:rFonts w:cs="Arial" w:ascii="Arial" w:hAnsi="Arial"/>
            <w:sz w:val="22"/>
            <w:szCs w:val="22"/>
          </w:rPr>
          <w:t>FAR 10</w:t>
        </w:r>
      </w:hyperlink>
      <w:r>
        <w:rPr>
          <w:rFonts w:cs="Arial" w:ascii="Arial" w:hAnsi="Arial"/>
          <w:sz w:val="22"/>
          <w:szCs w:val="22"/>
        </w:rPr>
        <w:t>) or acquisition planning (</w:t>
      </w:r>
      <w:hyperlink r:id="rId48">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9">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40" w:name="ig41"/>
      <w:bookmarkEnd w:id="140"/>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41" w:name="ig4113"/>
      <w:bookmarkEnd w:id="141"/>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2" w:name="ig4115"/>
      <w:bookmarkEnd w:id="142"/>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3" w:name="ig412"/>
      <w:bookmarkEnd w:id="143"/>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4" w:name="ig4132"/>
      <w:bookmarkEnd w:id="144"/>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5" w:name="ig4133"/>
      <w:bookmarkEnd w:id="145"/>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6" w:name="ig4142"/>
      <w:bookmarkEnd w:id="146"/>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7" w:name="ig416"/>
      <w:bookmarkEnd w:id="147"/>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8" w:name="ig4212"/>
      <w:bookmarkEnd w:id="148"/>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9" w:name="ig4221"/>
      <w:bookmarkEnd w:id="149"/>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50" w:name="ig431"/>
      <w:bookmarkEnd w:id="150"/>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51" w:name="ig432r1"/>
      <w:bookmarkEnd w:id="151"/>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2" w:name="ig432r2"/>
      <w:bookmarkEnd w:id="152"/>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3" w:name="ig4334"/>
      <w:bookmarkEnd w:id="153"/>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4" w:name="ig4335"/>
      <w:bookmarkEnd w:id="154"/>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5" w:name="ig4338"/>
      <w:bookmarkEnd w:id="155"/>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6" w:name="ig436"/>
      <w:bookmarkEnd w:id="156"/>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7" w:name="ig438"/>
      <w:bookmarkEnd w:id="157"/>
      <w:r>
        <w:rPr>
          <w:rFonts w:cs="Arial" w:ascii="Arial" w:hAnsi="Arial"/>
          <w:sz w:val="22"/>
          <w:szCs w:val="22"/>
        </w:rPr>
        <w:t xml:space="preserve">4.3.8.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1"/>
      <w:bookmarkEnd w:id="158"/>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51">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2"/>
      <w:bookmarkEnd w:id="159"/>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60" w:name="ig44r3"/>
      <w:bookmarkEnd w:id="160"/>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1" w:name="ig44r4"/>
      <w:bookmarkEnd w:id="161"/>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1r1"/>
      <w:bookmarkEnd w:id="162"/>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3" w:name="ig4411r2"/>
      <w:bookmarkEnd w:id="163"/>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4" w:name="ig4412"/>
      <w:bookmarkEnd w:id="164"/>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5" w:name="ig4414r1"/>
      <w:bookmarkEnd w:id="165"/>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52">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6" w:name="ig4414r2"/>
      <w:bookmarkEnd w:id="166"/>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7" w:name="ig44141"/>
      <w:bookmarkStart w:id="168" w:name="ig44141"/>
      <w:bookmarkEnd w:id="168"/>
    </w:p>
    <w:p>
      <w:pPr>
        <w:pStyle w:val="Normal"/>
        <w:autoSpaceDE w:val="false"/>
        <w:rPr>
          <w:rFonts w:ascii="Arial" w:hAnsi="Arial" w:cs="Arial"/>
          <w:sz w:val="22"/>
          <w:szCs w:val="22"/>
        </w:rPr>
      </w:pPr>
      <w:bookmarkStart w:id="169" w:name="ig442r1"/>
      <w:bookmarkStart w:id="170" w:name="ig442"/>
      <w:bookmarkEnd w:id="169"/>
      <w:bookmarkEnd w:id="170"/>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71" w:name="ig443"/>
      <w:bookmarkEnd w:id="171"/>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2" w:name="ig444"/>
      <w:bookmarkEnd w:id="172"/>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3" w:name="ig45"/>
      <w:bookmarkEnd w:id="173"/>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4" w:name="ig451"/>
      <w:bookmarkEnd w:id="174"/>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5" w:name="ig5"/>
      <w:bookmarkEnd w:id="175"/>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6" w:name="ig54r1"/>
      <w:bookmarkEnd w:id="176"/>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3">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7" w:name="ig54r2"/>
      <w:bookmarkEnd w:id="177"/>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8" w:name="ig551"/>
      <w:bookmarkEnd w:id="178"/>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9" w:name="ig5511R2"/>
      <w:bookmarkStart w:id="180" w:name="ig5511R1"/>
      <w:bookmarkStart w:id="181" w:name="ig5511R2"/>
      <w:bookmarkStart w:id="182" w:name="ig5511R1"/>
      <w:bookmarkEnd w:id="181"/>
      <w:bookmarkEnd w:id="182"/>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r1"/>
      <w:bookmarkStart w:id="184" w:name="ig551r2"/>
      <w:bookmarkEnd w:id="183"/>
      <w:bookmarkEnd w:id="184"/>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5" w:name="ig5512"/>
      <w:bookmarkEnd w:id="185"/>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6" w:name="ig553r1"/>
      <w:bookmarkEnd w:id="186"/>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7" w:name="ig553r2"/>
      <w:bookmarkEnd w:id="187"/>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8" w:name="ig553r3"/>
      <w:bookmarkEnd w:id="188"/>
      <w:r>
        <w:rPr>
          <w:rFonts w:cs="Arial" w:ascii="Arial" w:hAnsi="Arial"/>
          <w:sz w:val="22"/>
          <w:szCs w:val="22"/>
        </w:rPr>
        <w:t xml:space="preserve">5.5.2. (ref 3) The </w:t>
      </w:r>
      <w:hyperlink r:id="rId54">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9" w:name="ig553r4"/>
      <w:bookmarkEnd w:id="189"/>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5">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0" w:name="ig5532"/>
      <w:bookmarkEnd w:id="190"/>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91" w:name="ig554r1"/>
      <w:bookmarkEnd w:id="191"/>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2" w:name="ig554r2"/>
      <w:bookmarkEnd w:id="192"/>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6">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54"/>
      <w:bookmarkEnd w:id="193"/>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7">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8">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1"/>
      <w:bookmarkStart w:id="195" w:name="ig5551"/>
      <w:bookmarkEnd w:id="194"/>
      <w:bookmarkEnd w:id="195"/>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6" w:name="ig5612"/>
      <w:bookmarkEnd w:id="196"/>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7" w:name="ig562r1"/>
      <w:bookmarkEnd w:id="197"/>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8" w:name="ig562r2"/>
      <w:bookmarkEnd w:id="198"/>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9" w:name="ig5621r1"/>
      <w:bookmarkEnd w:id="199"/>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200" w:name="ig5621r2"/>
      <w:bookmarkEnd w:id="200"/>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01" w:name="ig565r1"/>
      <w:bookmarkEnd w:id="201"/>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2" w:name="ig565r2"/>
      <w:bookmarkEnd w:id="202"/>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3" w:name="ig5652"/>
      <w:bookmarkEnd w:id="203"/>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4" w:name="ig566r1"/>
      <w:bookmarkEnd w:id="204"/>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5" w:name="ig566r2"/>
      <w:bookmarkStart w:id="206" w:name="ig556r2"/>
      <w:bookmarkEnd w:id="205"/>
      <w:bookmarkEnd w:id="206"/>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7" w:name="ig61"/>
      <w:bookmarkEnd w:id="207"/>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8" w:name="ig621"/>
      <w:bookmarkEnd w:id="208"/>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9" w:name="ig623"/>
      <w:bookmarkEnd w:id="209"/>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10" w:name="ig651"/>
      <w:bookmarkEnd w:id="210"/>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11" w:name="ig67"/>
      <w:bookmarkEnd w:id="211"/>
      <w:r>
        <w:rPr>
          <w:rFonts w:cs="Arial" w:ascii="Arial" w:hAnsi="Arial"/>
          <w:sz w:val="22"/>
          <w:szCs w:val="22"/>
        </w:rPr>
        <w:t xml:space="preserve">6.6. Reference the “Community Advice” section of the </w:t>
      </w:r>
      <w:hyperlink r:id="rId59">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2" w:name="ig7"/>
      <w:bookmarkEnd w:id="212"/>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3" w:name="ig71"/>
      <w:bookmarkEnd w:id="213"/>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60">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4" w:name="ig75"/>
      <w:bookmarkEnd w:id="214"/>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61">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5" w:name="ig76"/>
      <w:bookmarkEnd w:id="215"/>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6" w:name="ig77"/>
      <w:bookmarkEnd w:id="216"/>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7" w:name="ig79"/>
      <w:bookmarkEnd w:id="217"/>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8" w:name="ig710r1"/>
      <w:bookmarkEnd w:id="218"/>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9" w:name="ig710r2"/>
      <w:bookmarkEnd w:id="219"/>
      <w:r>
        <w:rPr>
          <w:rFonts w:cs="Arial" w:ascii="Arial" w:hAnsi="Arial"/>
          <w:sz w:val="22"/>
          <w:szCs w:val="22"/>
        </w:rPr>
        <w:t xml:space="preserve">7.10. (ref 2) Typical organization and content of a Proposal Analysis Report follows (refer to </w:t>
      </w:r>
      <w:hyperlink r:id="rId62">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1"/>
      <w:bookmarkEnd w:id="220"/>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712"/>
      <w:bookmarkEnd w:id="221"/>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pPr>
      <w:bookmarkStart w:id="222" w:name="ig7121"/>
      <w:bookmarkEnd w:id="222"/>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3" w:name="ig81"/>
      <w:bookmarkEnd w:id="223"/>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4" w:name="ig816"/>
      <w:bookmarkEnd w:id="224"/>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5" w:name="p1"/>
      <w:bookmarkStart w:id="226" w:name="p55"/>
      <w:bookmarkStart w:id="227" w:name="p711"/>
      <w:bookmarkStart w:id="228" w:name="p8"/>
      <w:bookmarkStart w:id="229" w:name="p1"/>
      <w:bookmarkStart w:id="230" w:name="p55"/>
      <w:bookmarkStart w:id="231" w:name="p711"/>
      <w:bookmarkStart w:id="232" w:name="p8"/>
      <w:bookmarkEnd w:id="229"/>
      <w:bookmarkEnd w:id="230"/>
      <w:bookmarkEnd w:id="231"/>
      <w:bookmarkEnd w:id="232"/>
    </w:p>
    <w:sectPr>
      <w:headerReference w:type="default" r:id="rId63"/>
      <w:footerReference w:type="default" r:id="rId64"/>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eis.af.mil/airforcecontracting/knowledge_center/Documents/Contracting_Memos/Policy/11-C-04.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far/FAR15.DOC" TargetMode="External"/><Relationship Id="rId6" Type="http://schemas.openxmlformats.org/officeDocument/2006/relationships/hyperlink" Target="http://farsite.hill.af.mil/reghtml/regs/far2afmcfars/fardfars/dfars/dfars215.htm" TargetMode="External"/><Relationship Id="rId7" Type="http://schemas.openxmlformats.org/officeDocument/2006/relationships/hyperlink" Target="../in/5315.doc" TargetMode="External"/><Relationship Id="rId8" Type="http://schemas.openxmlformats.org/officeDocument/2006/relationships/hyperlink" Target="mailto:olalani.kamakau@pentagon.af.mil" TargetMode="External"/><Relationship Id="rId9" Type="http://schemas.openxmlformats.org/officeDocument/2006/relationships/hyperlink" Target="../far/FAR35.doc" TargetMode="External"/><Relationship Id="rId10" Type="http://schemas.openxmlformats.org/officeDocument/2006/relationships/hyperlink" Target="http://www4.law.cornell.edu/uscode/15/638.html" TargetMode="External"/><Relationship Id="rId11" Type="http://schemas.openxmlformats.org/officeDocument/2006/relationships/hyperlink" Target="../far/FAR36.doc" TargetMode="External"/><Relationship Id="rId12" Type="http://schemas.openxmlformats.org/officeDocument/2006/relationships/hyperlink" Target="../in/IG5315.101-1.doc" TargetMode="External"/><Relationship Id="rId13" Type="http://schemas.openxmlformats.org/officeDocument/2006/relationships/hyperlink" Target="mailto:safaqck.workflow@pentagon.af.mil" TargetMode="External"/><Relationship Id="rId14" Type="http://schemas.openxmlformats.org/officeDocument/2006/relationships/hyperlink" Target="http://www4.law.cornell.edu/uscode/41/423.html" TargetMode="External"/><Relationship Id="rId15" Type="http://schemas.openxmlformats.org/officeDocument/2006/relationships/hyperlink" Target="../in/IG5315.303.doc" TargetMode="External"/><Relationship Id="rId16" Type="http://schemas.openxmlformats.org/officeDocument/2006/relationships/hyperlink" Target="../in/IG5315.204-5(b).doc" TargetMode="External"/><Relationship Id="rId17" Type="http://schemas.openxmlformats.org/officeDocument/2006/relationships/hyperlink" Target="../in/IG5315.204-5(c).doc" TargetMode="External"/><Relationship Id="rId18" Type="http://schemas.openxmlformats.org/officeDocument/2006/relationships/hyperlink" Target="https://cs.eis.af.mil/airforcecontracting/knowledge_center/Pages/5307.aspx" TargetMode="External"/><Relationship Id="rId19" Type="http://schemas.openxmlformats.org/officeDocument/2006/relationships/hyperlink" Target="mailto:safaqck.workflow@pentagon.af.mil" TargetMode="External"/><Relationship Id="rId20" Type="http://schemas.openxmlformats.org/officeDocument/2006/relationships/hyperlink" Target="http://www.ppirs.gov/" TargetMode="External"/><Relationship Id="rId21" Type="http://schemas.openxmlformats.org/officeDocument/2006/relationships/hyperlink" Target="http://www.ppirs.gov/" TargetMode="External"/><Relationship Id="rId22" Type="http://schemas.openxmlformats.org/officeDocument/2006/relationships/hyperlink" Target="http://www.ppirs.gov/" TargetMode="External"/><Relationship Id="rId23" Type="http://schemas.openxmlformats.org/officeDocument/2006/relationships/hyperlink" Target="../in/IG5315.102.doc" TargetMode="External"/><Relationship Id="rId24" Type="http://schemas.openxmlformats.org/officeDocument/2006/relationships/hyperlink" Target="mailto:safaqck.workflow@pentagon.af.mil" TargetMode="External"/><Relationship Id="rId25" Type="http://schemas.openxmlformats.org/officeDocument/2006/relationships/hyperlink" Target="https://www.my.af.mil/gcss-af/USAF/AFP40/d/s6925EC133CA00FB5E044080020E329A9/Files/5315/source-selection-participants-worksheet.xls" TargetMode="External"/><Relationship Id="rId26" Type="http://schemas.openxmlformats.org/officeDocument/2006/relationships/hyperlink" Target="../in/IG5315.305.doc" TargetMode="External"/><Relationship Id="rId27" Type="http://schemas.openxmlformats.org/officeDocument/2006/relationships/hyperlink" Target="../in/IG5315.308.doc" TargetMode="External"/><Relationship Id="rId28" Type="http://schemas.openxmlformats.org/officeDocument/2006/relationships/hyperlink" Target="http://www.usoge.gov/pages/forms_pubs_otherdocs/fpo_files/forms/fr450_04.pdf" TargetMode="External"/><Relationship Id="rId29" Type="http://schemas.openxmlformats.org/officeDocument/2006/relationships/hyperlink" Target="http://www.dtic.mil/whs/directives/corres/pdf/550007p.pdf" TargetMode="External"/><Relationship Id="rId30" Type="http://schemas.openxmlformats.org/officeDocument/2006/relationships/hyperlink" Target="http://www.gsa.gov/Portal/gsa/ep/formslibrary.do?viewType=DETAIL&amp;formId=D8518389B77405A28525710700646745" TargetMode="External"/><Relationship Id="rId31" Type="http://schemas.openxmlformats.org/officeDocument/2006/relationships/hyperlink" Target="http://www.dtic.mil/whs/directives/corres/pdf/550007p.pdf" TargetMode="External"/><Relationship Id="rId32" Type="http://schemas.openxmlformats.org/officeDocument/2006/relationships/hyperlink" Target="http://www.gsa.gov/Portal/gsa/ep/formslibrary.do?viewType=DETAIL&amp;formId=D8518389B77405A28525710700646745" TargetMode="External"/><Relationship Id="rId33" Type="http://schemas.openxmlformats.org/officeDocument/2006/relationships/image" Target="media/image1.png"/><Relationship Id="rId34" Type="http://schemas.openxmlformats.org/officeDocument/2006/relationships/header" Target="header1.xml"/><Relationship Id="rId35" Type="http://schemas.openxmlformats.org/officeDocument/2006/relationships/footer" Target="footer3.xm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hyperlink" Target="../far/FAR15.DOC" TargetMode="External"/><Relationship Id="rId43" Type="http://schemas.openxmlformats.org/officeDocument/2006/relationships/hyperlink" Target="http://farsite.hill.af.mil/reghtml/regs/far2afmcfars/fardfars/dfars/dfars215.htm" TargetMode="External"/><Relationship Id="rId44" Type="http://schemas.openxmlformats.org/officeDocument/2006/relationships/hyperlink" Target="../in/5315.doc" TargetMode="External"/><Relationship Id="rId45" Type="http://schemas.openxmlformats.org/officeDocument/2006/relationships/hyperlink" Target="http://www.sbirsttrmall.com/" TargetMode="External"/><Relationship Id="rId46" Type="http://schemas.openxmlformats.org/officeDocument/2006/relationships/hyperlink" Target="https://cs.eis.af.mil/airforcecontracting/knowledge_center/Pages/5315-main.aspx" TargetMode="External"/><Relationship Id="rId47" Type="http://schemas.openxmlformats.org/officeDocument/2006/relationships/hyperlink" Target="../far/FAR10.DOC" TargetMode="External"/><Relationship Id="rId48" Type="http://schemas.openxmlformats.org/officeDocument/2006/relationships/hyperlink" Target="../far/FAR07.DOC" TargetMode="External"/><Relationship Id="rId49" Type="http://schemas.openxmlformats.org/officeDocument/2006/relationships/hyperlink" Target="http://www.whitehouse.gov/omb/circulars/a076/a76_rev2003.pdf" TargetMode="External"/><Relationship Id="rId50" Type="http://schemas.openxmlformats.org/officeDocument/2006/relationships/hyperlink" Target="../in/IG5315.305(a)(2).doc" TargetMode="External"/><Relationship Id="rId51" Type="http://schemas.openxmlformats.org/officeDocument/2006/relationships/hyperlink" Target="../far/FAR12.DOC" TargetMode="External"/><Relationship Id="rId52" Type="http://schemas.openxmlformats.org/officeDocument/2006/relationships/hyperlink" Target="https://www.my.af.mil/gcss-af/USAF/AFP40/d/1075940151/Files/Other.Pubs/Other.Guides/cost.risk.handbook.pdf" TargetMode="External"/><Relationship Id="rId53" Type="http://schemas.openxmlformats.org/officeDocument/2006/relationships/hyperlink" Target="https://www.my.af.mil/gcss-af/USAF/AFP40/d/1075940151/Files/5315/source-selection-tools.ppt" TargetMode="External"/><Relationship Id="rId54" Type="http://schemas.openxmlformats.org/officeDocument/2006/relationships/hyperlink" Target="../in/IG5315.305(a)(2).doc" TargetMode="External"/><Relationship Id="rId55" Type="http://schemas.openxmlformats.org/officeDocument/2006/relationships/hyperlink" Target="../in/IG5315.305(a)(2).doc" TargetMode="External"/><Relationship Id="rId56" Type="http://schemas.openxmlformats.org/officeDocument/2006/relationships/hyperlink" Target="https://afkm.wpafb.af.mil/ASPs/CoP/OpenCop.asp?Filter=OO-FM-CA-01" TargetMode="External"/><Relationship Id="rId57" Type="http://schemas.openxmlformats.org/officeDocument/2006/relationships/hyperlink" Target="https://km.saffm.hq.af.mil/ASPs/DocMan/DOCDisplay.asp?Filter=AF-FM-CH-04&amp;DocID=2551103" TargetMode="External"/><Relationship Id="rId58" Type="http://schemas.openxmlformats.org/officeDocument/2006/relationships/hyperlink" Target="https://km.saffm.hq.af.mil/" TargetMode="External"/><Relationship Id="rId59" Type="http://schemas.openxmlformats.org/officeDocument/2006/relationships/hyperlink" Target="https://cs.eis.af.mil/airforcecontracting/knowledge_center/Pages/5315-main.aspx" TargetMode="External"/><Relationship Id="rId60" Type="http://schemas.openxmlformats.org/officeDocument/2006/relationships/hyperlink" Target="https://cs.eis.af.mil/airforcecontracting/knowledge_center/Pages/5315-main.aspx" TargetMode="External"/><Relationship Id="rId61" Type="http://schemas.openxmlformats.org/officeDocument/2006/relationships/hyperlink" Target="https://www.my.af.mil/gcss-af/USAF/AFP40/d/1075940151/Files/5315/source-selection-tools.ppt" TargetMode="External"/><Relationship Id="rId62" Type="http://schemas.openxmlformats.org/officeDocument/2006/relationships/hyperlink" Target="../in/IG5315.305.doc" TargetMode="External"/><Relationship Id="rId63" Type="http://schemas.openxmlformats.org/officeDocument/2006/relationships/header" Target="header3.xml"/><Relationship Id="rId64" Type="http://schemas.openxmlformats.org/officeDocument/2006/relationships/footer" Target="footer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1-05-11T17:11:00Z</dcterms:modified>
  <cp:revision>263</cp:revision>
  <dc:subject/>
  <dc:title>UNITED STATES AIR FORCE</dc:title>
</cp:coreProperties>
</file>