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2" w:type="dxa"/>
        <w:jc w:val="left"/>
        <w:tblInd w:w="-87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4752"/>
        <w:gridCol w:w="1800"/>
        <w:gridCol w:w="3600"/>
      </w:tblGrid>
      <w:tr>
        <w:trPr/>
        <w:tc>
          <w:tcPr>
            <w:tcW w:w="1015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Ratification Action Template</w:t>
            </w:r>
          </w:p>
        </w:tc>
      </w:tr>
      <w:tr>
        <w:trPr/>
        <w:tc>
          <w:tcPr>
            <w:tcW w:w="1015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ind w:left="819" w:hanging="819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ART I.  TO BE COMPLETED BY INDIVIDUAL WHO COMMITTED THE UNAUTHORIZED ACT OR THEIR RESPONSIBLE SUPERVISOR</w:t>
            </w:r>
          </w:p>
        </w:tc>
      </w:tr>
      <w:tr>
        <w:trPr/>
        <w:tc>
          <w:tcPr>
            <w:tcW w:w="1015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tatement of facts and circumstances.  (Attach any relevant supporting documentation.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cs="Arial" w:ascii="Arial Unicode MS" w:hAnsi="Arial Unicode MS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YPED OR PRINTED NAME, GRADE, DUTY TITL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(yyyy-mm-dd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GNATUR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24" w:type="dxa"/>
        <w:jc w:val="left"/>
        <w:tblInd w:w="-87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4752"/>
        <w:gridCol w:w="1800"/>
        <w:gridCol w:w="3672"/>
      </w:tblGrid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ART II.  TO BE COMPLETED BY RECEIVING ACTIVITY</w:t>
            </w:r>
          </w:p>
        </w:tc>
      </w:tr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he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3_882022889"/>
            <w:bookmarkStart w:id="1" w:name="__Fieldmark__3_882022889"/>
            <w:bookmarkEnd w:id="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uppli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4_882022889"/>
            <w:bookmarkStart w:id="3" w:name="__Fieldmark__4_882022889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ervices identified were received on </w:t>
            </w: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(yyyy-mm-dd)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de all relevant documentation such as receiving reports as attachments to this documen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YPED OR PRINTED NAME, GRADE, DUTY TITL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(yyyy-mm-dd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fldChar w:fldCharType="begin">
                <w:ffData>
                  <w:name w:val="Text5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</w:p>
        </w:tc>
        <w:tc>
          <w:tcPr>
            <w:tcW w:w="36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GNATUR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24" w:type="dxa"/>
        <w:jc w:val="left"/>
        <w:tblInd w:w="-87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4752"/>
        <w:gridCol w:w="1800"/>
        <w:gridCol w:w="3672"/>
      </w:tblGrid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ART III.  TO BE COMPLETED BY ACCOUNTING AND FINANCE</w:t>
            </w:r>
          </w:p>
        </w:tc>
      </w:tr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 certify that funds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8_882022889"/>
            <w:bookmarkStart w:id="5" w:name="__Fieldmark__8_882022889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re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9_882022889"/>
            <w:bookmarkStart w:id="7" w:name="__Fieldmark__9_882022889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re not available if action is ratified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 certify that funds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10_882022889"/>
            <w:bookmarkStart w:id="9" w:name="__Fieldmark__10_882022889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ere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11_882022889"/>
            <w:bookmarkStart w:id="11" w:name="__Fieldmark__11_882022889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ere not available at the time the unauthorized commitment was mad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YPED OR PRINTED NAME, GRADE, DUTY TITLE </w:t>
            </w:r>
            <w:r>
              <w:rPr>
                <w:rFonts w:cs="Arial" w:ascii="Arial" w:hAnsi="Arial"/>
                <w:sz w:val="16"/>
              </w:rPr>
              <w:t>OF ACCOUNTING AND FINANCE OFFIC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E (yyyy-mm-dd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</w:r>
          </w:p>
        </w:tc>
        <w:tc>
          <w:tcPr>
            <w:tcW w:w="36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GNATUR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24" w:type="dxa"/>
        <w:jc w:val="left"/>
        <w:tblInd w:w="-87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4752"/>
        <w:gridCol w:w="1800"/>
        <w:gridCol w:w="3672"/>
      </w:tblGrid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T IV.  TO BE COMPLETED BY INDIVIDUAL’S IMMEDIATE SUPERVISOR</w:t>
            </w:r>
          </w:p>
        </w:tc>
      </w:tr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isciplinary action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14_882022889"/>
            <w:bookmarkStart w:id="13" w:name="__Fieldmark__14_882022889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as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__Fieldmark__15_882022889"/>
            <w:bookmarkStart w:id="15" w:name="__Fieldmark__15_882022889"/>
            <w:bookmarkEnd w:id="1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as not taken.  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de explanation of disciplinary action taken or the reason why none was taken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rovide explanation of actions taken to prevent recurrence of unauthorized commitment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YPED OR PRINTED NAME, GRADE, DUTY TITL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6"/>
                <w:szCs w:val="16"/>
              </w:rPr>
            </w:r>
            <w:r>
              <w:rPr>
                <w:sz w:val="16"/>
                <w:szCs w:val="16"/>
                <w:rFonts w:cs="Times New Roman"/>
              </w:rPr>
              <w:fldChar w:fldCharType="separate"/>
            </w:r>
            <w:r>
              <w:rPr>
                <w:rFonts w:cs="Times New Roman"/>
                <w:sz w:val="16"/>
                <w:szCs w:val="16"/>
              </w:rPr>
              <w:t>   </w:t>
            </w:r>
            <w:r>
              <w:rPr>
                <w:rFonts w:cs="Arial" w:ascii="Arial" w:hAnsi="Arial"/>
                <w:sz w:val="16"/>
                <w:szCs w:val="16"/>
              </w:rPr>
              <w:t>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E (yyyy-mm-dd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szCs w:val="16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6"/>
                <w:szCs w:val="16"/>
              </w:rPr>
            </w:r>
            <w:r>
              <w:rPr>
                <w:sz w:val="16"/>
                <w:szCs w:val="16"/>
                <w:rFonts w:cs="Times New Roman"/>
              </w:rPr>
              <w:fldChar w:fldCharType="separate"/>
            </w:r>
            <w:r>
              <w:rPr>
                <w:rFonts w:cs="Times New Roman"/>
                <w:sz w:val="16"/>
                <w:szCs w:val="16"/>
              </w:rPr>
              <w:t>   </w:t>
            </w:r>
            <w:r>
              <w:rPr>
                <w:rFonts w:cs="Arial" w:ascii="Arial" w:hAnsi="Arial"/>
                <w:sz w:val="16"/>
                <w:szCs w:val="16"/>
              </w:rPr>
              <w:t>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GNATUR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24" w:type="dxa"/>
        <w:jc w:val="left"/>
        <w:tblInd w:w="-87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4752"/>
        <w:gridCol w:w="1800"/>
        <w:gridCol w:w="3672"/>
      </w:tblGrid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T V.  TO BE COMPLETED BY CONTRACTING OFFICER</w:t>
            </w:r>
          </w:p>
        </w:tc>
      </w:tr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he facts, records and documentation </w:t>
            </w: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6" w:name="__Fieldmark__20_882022889"/>
            <w:bookmarkStart w:id="17" w:name="__Fieldmark__20_882022889"/>
            <w:bookmarkEnd w:id="1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re </w:t>
            </w: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8" w:name="__Fieldmark__21_882022889"/>
            <w:bookmarkStart w:id="19" w:name="__Fieldmark__21_882022889"/>
            <w:bookmarkEnd w:id="1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re not adequate for a ratification determination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enefit 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0" w:name="__Fieldmark__22_882022889"/>
            <w:bookmarkStart w:id="21" w:name="__Fieldmark__22_882022889"/>
            <w:bookmarkEnd w:id="2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as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2" w:name="__Fieldmark__23_882022889"/>
            <w:bookmarkStart w:id="23" w:name="__Fieldmark__23_882022889"/>
            <w:bookmarkEnd w:id="2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as not received and prices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4" w:name="__Fieldmark__24_882022889"/>
            <w:bookmarkStart w:id="25" w:name="__Fieldmark__24_882022889"/>
            <w:bookmarkEnd w:id="2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re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6" w:name="__Fieldmark__25_882022889"/>
            <w:bookmarkStart w:id="27" w:name="__Fieldmark__25_882022889"/>
            <w:bookmarkEnd w:id="2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re not fair and reasonable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purchase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8" w:name="__Fieldmark__26_882022889"/>
            <w:bookmarkStart w:id="29" w:name="__Fieldmark__26_882022889"/>
            <w:bookmarkEnd w:id="2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ould have been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0" w:name="__Fieldmark__27_882022889"/>
            <w:bookmarkStart w:id="31" w:name="__Fieldmark__27_882022889"/>
            <w:bookmarkEnd w:id="3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ould not have been valid if properly executed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yment and ratification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2" w:name="__Fieldmark__28_882022889"/>
            <w:bookmarkStart w:id="33" w:name="__Fieldmark__28_882022889"/>
            <w:bookmarkEnd w:id="3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is </w:t>
            </w: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4" w:name="__Fieldmark__29_882022889"/>
            <w:bookmarkStart w:id="35" w:name="__Fieldmark__29_882022889"/>
            <w:bookmarkEnd w:id="3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is not recommended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y Contracting Officer’s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Statement of Facts </w:t>
            </w:r>
            <w:r>
              <w:rPr>
                <w:rFonts w:cs="Arial" w:ascii="Arial" w:hAnsi="Arial"/>
                <w:sz w:val="20"/>
                <w:szCs w:val="20"/>
              </w:rPr>
              <w:t>is attached to support the above conclusions.</w:t>
            </w:r>
          </w:p>
        </w:tc>
      </w:tr>
      <w:tr>
        <w:trPr/>
        <w:tc>
          <w:tcPr>
            <w:tcW w:w="4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TYPED OR PRINTED NAME, GRADE, DUTY TITLE OF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TRACTING OFFICE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(yyyy-mm-dd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fldChar w:fldCharType="begin">
                <w:ffData>
                  <w:name w:val="Text15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</w:p>
        </w:tc>
        <w:tc>
          <w:tcPr>
            <w:tcW w:w="36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GNATUR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24" w:type="dxa"/>
        <w:jc w:val="left"/>
        <w:tblInd w:w="-87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4752"/>
        <w:gridCol w:w="1800"/>
        <w:gridCol w:w="3672"/>
      </w:tblGrid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ART VI.  TO BE COMPLETED BY LEGAL OFFICER</w:t>
            </w:r>
          </w:p>
        </w:tc>
      </w:tr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his record has been reviewed and </w:t>
            </w: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6" w:name="__Fieldmark__32_882022889"/>
            <w:bookmarkStart w:id="37" w:name="__Fieldmark__32_882022889"/>
            <w:bookmarkEnd w:id="3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is </w:t>
            </w: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8" w:name="__Fieldmark__33_882022889"/>
            <w:bookmarkStart w:id="39" w:name="__Fieldmark__33_882022889"/>
            <w:bookmarkEnd w:id="3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is not considered legally sufficient to support ratification of action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0" w:name="__Fieldmark__34_882022889"/>
            <w:bookmarkStart w:id="41" w:name="__Fieldmark__34_882022889"/>
            <w:bookmarkEnd w:id="4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This record has been reviewed and recommend this action be processed pursuant to FAR 1.602-3(d) for the following reasons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YPED OR PRINTED NAME, GRADE, DUTY TITLE OF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GAL OFFIC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E (yyyy-mm-dd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1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szCs w:val="16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6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GNATUR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24" w:type="dxa"/>
        <w:jc w:val="left"/>
        <w:tblInd w:w="-87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4752"/>
        <w:gridCol w:w="1800"/>
        <w:gridCol w:w="3672"/>
      </w:tblGrid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ART VII.  TO BE COMPLETED BY RATIFICATION APPROVING AUTHORITY</w:t>
            </w:r>
          </w:p>
        </w:tc>
      </w:tr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ursuant to my authority under AFFARS 5301.602-3(b)(2) and my delegation dated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>, t</w:t>
            </w:r>
            <w:r>
              <w:rPr>
                <w:rFonts w:cs="Arial" w:ascii="Arial" w:hAnsi="Arial"/>
                <w:sz w:val="20"/>
              </w:rPr>
              <w:t xml:space="preserve">his unauthorized commitment </w:t>
            </w: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2" w:name="__Fieldmark__39_882022889"/>
            <w:bookmarkStart w:id="43" w:name="__Fieldmark__39_882022889"/>
            <w:bookmarkEnd w:id="4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is  </w:t>
            </w: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4" w:name="__Fieldmark__40_882022889"/>
            <w:bookmarkStart w:id="45" w:name="__Fieldmark__40_882022889"/>
            <w:bookmarkEnd w:id="4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is not ratified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YPED OR PRINTED NAME, GRADE, DUTY TITL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(yyyy-mm-dd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fldChar w:fldCharType="begin">
                <w:ffData>
                  <w:name w:val="Text19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</w:p>
        </w:tc>
        <w:tc>
          <w:tcPr>
            <w:tcW w:w="36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GNATURE</w:t>
            </w:r>
          </w:p>
        </w:tc>
      </w:tr>
    </w:tbl>
    <w:p>
      <w:pPr>
        <w:pStyle w:val="Normal"/>
        <w:rPr/>
      </w:pPr>
      <w:r>
        <w:rPr/>
        <w:br/>
      </w:r>
    </w:p>
    <w:sectPr>
      <w:type w:val="continuous"/>
      <w:pgSz w:w="12240" w:h="15840"/>
      <w:pgMar w:left="1080" w:right="1080" w:gutter="0" w:header="0" w:top="1080" w:footer="0" w:bottom="108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6:00:00Z</dcterms:created>
  <dc:creator>Jeff Voudren</dc:creator>
  <dc:description/>
  <cp:keywords/>
  <dc:language>en-US</dc:language>
  <cp:lastModifiedBy>Jeff Voudren</cp:lastModifiedBy>
  <dcterms:modified xsi:type="dcterms:W3CDTF">2008-05-15T15:05:00Z</dcterms:modified>
  <cp:revision>7</cp:revision>
  <dc:subject/>
  <dc:title>Ratification Action Template</dc:title>
</cp:coreProperties>
</file>