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3355373879"/>
      <w:bookmarkStart w:id="14" w:name="__Fieldmark__9_3355373879"/>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3355373879"/>
      <w:bookmarkStart w:id="16" w:name="__Fieldmark__10_3355373879"/>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3355373879"/>
      <w:bookmarkStart w:id="18" w:name="__Fieldmark__11_3355373879"/>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3355373879"/>
      <w:bookmarkStart w:id="20" w:name="__Fieldmark__14_3355373879"/>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3355373879"/>
      <w:bookmarkStart w:id="22" w:name="__Fieldmark__15_3355373879"/>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3355373879"/>
      <w:bookmarkStart w:id="24" w:name="__Fieldmark__16_3355373879"/>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3355373879"/>
      <w:bookmarkStart w:id="26" w:name="__Fieldmark__18_3355373879"/>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3355373879"/>
      <w:bookmarkStart w:id="28" w:name="__Fieldmark__19_3355373879"/>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3355373879"/>
      <w:bookmarkStart w:id="30" w:name="__Fieldmark__20_3355373879"/>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3355373879"/>
      <w:bookmarkStart w:id="32" w:name="__Fieldmark__21_3355373879"/>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3355373879"/>
      <w:bookmarkStart w:id="34" w:name="__Fieldmark__22_3355373879"/>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3355373879"/>
      <w:bookmarkStart w:id="36" w:name="__Fieldmark__23_3355373879"/>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3355373879"/>
      <w:bookmarkStart w:id="38" w:name="__Fieldmark__24_3355373879"/>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3355373879"/>
      <w:bookmarkStart w:id="40" w:name="__Fieldmark__25_3355373879"/>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3355373879"/>
      <w:bookmarkStart w:id="42" w:name="__Fieldmark__26_3355373879"/>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3355373879"/>
      <w:bookmarkStart w:id="44" w:name="__Fieldmark__27_3355373879"/>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3355373879"/>
      <w:bookmarkStart w:id="46" w:name="__Fieldmark__28_3355373879"/>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3355373879"/>
      <w:bookmarkStart w:id="48" w:name="__Fieldmark__29_3355373879"/>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3355373879"/>
      <w:bookmarkStart w:id="50" w:name="__Fieldmark__30_3355373879"/>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3355373879"/>
      <w:bookmarkStart w:id="52" w:name="__Fieldmark__31_3355373879"/>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3355373879"/>
      <w:bookmarkStart w:id="54" w:name="__Fieldmark__32_3355373879"/>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3355373879"/>
      <w:bookmarkStart w:id="56" w:name="__Fieldmark__33_3355373879"/>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3355373879"/>
      <w:bookmarkStart w:id="58" w:name="__Fieldmark__34_3355373879"/>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3355373879"/>
      <w:bookmarkStart w:id="60" w:name="__Fieldmark__35_3355373879"/>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3355373879"/>
      <w:bookmarkStart w:id="62" w:name="__Fieldmark__36_3355373879"/>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3355373879"/>
      <w:bookmarkStart w:id="64" w:name="__Fieldmark__37_3355373879"/>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3355373879"/>
      <w:bookmarkStart w:id="66" w:name="__Fieldmark__38_3355373879"/>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3355373879"/>
      <w:bookmarkStart w:id="68" w:name="__Fieldmark__39_3355373879"/>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3355373879"/>
      <w:bookmarkStart w:id="70" w:name="__Fieldmark__40_3355373879"/>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3355373879"/>
      <w:bookmarkStart w:id="72" w:name="__Fieldmark__41_3355373879"/>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3355373879"/>
      <w:bookmarkStart w:id="74" w:name="__Fieldmark__42_3355373879"/>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3355373879"/>
      <w:bookmarkStart w:id="76" w:name="__Fieldmark__43_3355373879"/>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3355373879"/>
      <w:bookmarkStart w:id="78" w:name="__Fieldmark__44_3355373879"/>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3355373879"/>
      <w:bookmarkStart w:id="80" w:name="__Fieldmark__46_3355373879"/>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3355373879"/>
      <w:bookmarkStart w:id="82" w:name="__Fieldmark__47_3355373879"/>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3355373879"/>
      <w:bookmarkStart w:id="84" w:name="__Fieldmark__49_3355373879"/>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3355373879"/>
      <w:bookmarkStart w:id="86" w:name="__Fieldmark__50_3355373879"/>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3355373879"/>
      <w:bookmarkStart w:id="88" w:name="__Fieldmark__51_3355373879"/>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3355373879"/>
      <w:bookmarkStart w:id="90" w:name="__Fieldmark__52_3355373879"/>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3355373879"/>
      <w:bookmarkStart w:id="92" w:name="__Fieldmark__53_3355373879"/>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3355373879"/>
      <w:bookmarkStart w:id="94" w:name="__Fieldmark__54_3355373879"/>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3355373879"/>
      <w:bookmarkStart w:id="96" w:name="__Fieldmark__55_3355373879"/>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3355373879"/>
      <w:bookmarkStart w:id="98" w:name="__Fieldmark__56_3355373879"/>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3355373879"/>
      <w:bookmarkStart w:id="100" w:name="__Fieldmark__66_3355373879"/>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3355373879"/>
      <w:bookmarkStart w:id="102" w:name="__Fieldmark__68_3355373879"/>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3355373879"/>
      <w:bookmarkStart w:id="104" w:name="__Fieldmark__69_3355373879"/>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3355373879"/>
      <w:bookmarkStart w:id="107" w:name="__Fieldmark__71_3355373879"/>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3355373879"/>
      <w:bookmarkStart w:id="109" w:name="__Fieldmark__73_3355373879"/>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