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00"/>
      </w:tblGrid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Ratification Action Template</w:t>
            </w:r>
          </w:p>
        </w:tc>
      </w:tr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819" w:hanging="819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.  TO BE COMPLETED BY INDIVIDUAL WHO COMMITTED THE UNAUTHORIZED ACT OR THEIR RESPONSIBLE SUPERVISOR</w:t>
            </w:r>
          </w:p>
        </w:tc>
      </w:tr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atement of facts and circumstances.  (Attach any relevant supporting documentation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cs="Arial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I.  TO BE COMPLETED BY RECEIVING ACTIVITY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3_627739240"/>
            <w:bookmarkStart w:id="1" w:name="__Fieldmark__3_627739240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uppli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4_627739240"/>
            <w:bookmarkStart w:id="3" w:name="__Fieldmark__4_627739240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ervices identified were received on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(yyyy-mm-dd)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all relevant documentation such as receiving reports as attachments to this documen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II.  TO BE COMPLETED BY ACCOUNTING AND FINANCE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ertify that funds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8_627739240"/>
            <w:bookmarkStart w:id="5" w:name="__Fieldmark__8_627739240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9_627739240"/>
            <w:bookmarkStart w:id="7" w:name="__Fieldmark__9_627739240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available if action is ratifi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ertify that funds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10_627739240"/>
            <w:bookmarkStart w:id="9" w:name="__Fieldmark__10_627739240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r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11_627739240"/>
            <w:bookmarkStart w:id="11" w:name="__Fieldmark__11_627739240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re not available at the time the unauthorized commitment was mad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YPED OR PRINTED NAME, GRADE, DUTY TITLE </w:t>
            </w:r>
            <w:r>
              <w:rPr>
                <w:rFonts w:cs="Arial" w:ascii="Arial" w:hAnsi="Arial"/>
                <w:sz w:val="16"/>
              </w:rPr>
              <w:t>OF ACCOUNTING AND FINANCE OFFIC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IV.  TO BE COMPLETED BY INDIVIDUAL’S IMMEDIATE SUPERVISO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sciplinary action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14_627739240"/>
            <w:bookmarkStart w:id="13" w:name="__Fieldmark__14_627739240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5_627739240"/>
            <w:bookmarkStart w:id="15" w:name="__Fieldmark__15_627739240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not taken. 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explanation of disciplinary action taken or the reason why none was tak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vide explanation of actions taken to prevent recurrence of unauthorized commitment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/>
              </w:rPr>
              <w:fldChar w:fldCharType="separate"/>
            </w:r>
            <w:r>
              <w:rPr>
                <w:rFonts w:cs="Times New Roman"/>
                <w:sz w:val="16"/>
                <w:szCs w:val="16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/>
              </w:rPr>
              <w:fldChar w:fldCharType="separate"/>
            </w:r>
            <w:r>
              <w:rPr>
                <w:rFonts w:cs="Times New Roman"/>
                <w:sz w:val="16"/>
                <w:szCs w:val="16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V.  TO BE COMPLETED BY CONTRACTING OFFICE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facts, records and documentation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20_627739240"/>
            <w:bookmarkStart w:id="17" w:name="__Fieldmark__20_627739240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21_627739240"/>
            <w:bookmarkStart w:id="19" w:name="__Fieldmark__21_627739240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adequate for a ratification determination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nefit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22_627739240"/>
            <w:bookmarkStart w:id="21" w:name="__Fieldmark__22_627739240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23_627739240"/>
            <w:bookmarkStart w:id="23" w:name="__Fieldmark__23_627739240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not received and prices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24_627739240"/>
            <w:bookmarkStart w:id="25" w:name="__Fieldmark__24_627739240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25_627739240"/>
            <w:bookmarkStart w:id="27" w:name="__Fieldmark__25_627739240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fair and reasonable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purchase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26_627739240"/>
            <w:bookmarkStart w:id="29" w:name="__Fieldmark__26_627739240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ould have been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27_627739240"/>
            <w:bookmarkStart w:id="31" w:name="__Fieldmark__27_627739240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ould not have been valid if properly execut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yment and ratification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28_627739240"/>
            <w:bookmarkStart w:id="33" w:name="__Fieldmark__28_627739240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is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29_627739240"/>
            <w:bookmarkStart w:id="35" w:name="__Fieldmark__29_627739240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not recommend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y Contracting Officer’s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tatement of Facts </w:t>
            </w:r>
            <w:r>
              <w:rPr>
                <w:rFonts w:cs="Arial" w:ascii="Arial" w:hAnsi="Arial"/>
                <w:sz w:val="20"/>
                <w:szCs w:val="20"/>
              </w:rPr>
              <w:t>is attached to support the above conclusions.</w:t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TYPED OR PRINTED NAME, GRADE, DUTY TITLE OF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RACTING OFFIC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VI.  TO BE COMPLETED BY LEGAL OFFICE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is record has been reviewed and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32_627739240"/>
            <w:bookmarkStart w:id="37" w:name="__Fieldmark__32_627739240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33_627739240"/>
            <w:bookmarkStart w:id="39" w:name="__Fieldmark__33_627739240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not considered legally sufficient to support ratification of action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34_627739240"/>
            <w:bookmarkStart w:id="41" w:name="__Fieldmark__34_627739240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his record has been reviewed and recommend this action be processed pursuant to FAR 1.602-3(d) for the following reason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YPED OR PRINTED NAME, GRADE, DUTY TITLE OF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AL OFFIC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VII.  TO BE COMPLETED BY RATIFICATION APPROVING AUTHORITY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ursuant to my authority under AFFARS 5301.602-3(b)(2) and my delegation dated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, t</w:t>
            </w:r>
            <w:r>
              <w:rPr>
                <w:rFonts w:cs="Arial" w:ascii="Arial" w:hAnsi="Arial"/>
                <w:sz w:val="20"/>
              </w:rPr>
              <w:t xml:space="preserve">his unauthorized commitment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39_627739240"/>
            <w:bookmarkStart w:id="43" w:name="__Fieldmark__39_627739240"/>
            <w:bookmarkEnd w:id="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40_627739240"/>
            <w:bookmarkStart w:id="45" w:name="__Fieldmark__40_627739240"/>
            <w:bookmarkEnd w:id="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 not ratified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/>
      </w:pPr>
      <w:r>
        <w:rPr/>
        <w:br/>
      </w:r>
    </w:p>
    <w:sectPr>
      <w:type w:val="continuous"/>
      <w:pgSz w:w="12240" w:h="15840"/>
      <w:pgMar w:left="1080" w:right="1080" w:gutter="0" w:header="0" w:top="1080" w:footer="0" w:bottom="10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6:00:00Z</dcterms:created>
  <dc:creator>Jeff Voudren</dc:creator>
  <dc:description/>
  <cp:keywords/>
  <dc:language>en-US</dc:language>
  <cp:lastModifiedBy>Jeff Voudren</cp:lastModifiedBy>
  <dcterms:modified xsi:type="dcterms:W3CDTF">2008-05-15T15:05:00Z</dcterms:modified>
  <cp:revision>7</cp:revision>
  <dc:subject/>
  <dc:title>Ratification Action Template</dc:title>
</cp:coreProperties>
</file>