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4045826836"/>
      <w:bookmarkStart w:id="116" w:name="__Fieldmark__0_4045826836"/>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4045826836"/>
      <w:bookmarkStart w:id="118" w:name="__Fieldmark__1_4045826836"/>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4045826836"/>
      <w:bookmarkStart w:id="120" w:name="__Fieldmark__2_4045826836"/>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4045826836"/>
      <w:bookmarkStart w:id="122" w:name="__Fieldmark__3_4045826836"/>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4045826836"/>
      <w:bookmarkStart w:id="124" w:name="__Fieldmark__4_4045826836"/>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