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803518223"/>
            <w:bookmarkStart w:id="1" w:name="__Fieldmark__3_380351822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803518223"/>
            <w:bookmarkStart w:id="3" w:name="__Fieldmark__4_380351822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803518223"/>
            <w:bookmarkStart w:id="5" w:name="__Fieldmark__8_380351822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803518223"/>
            <w:bookmarkStart w:id="7" w:name="__Fieldmark__9_380351822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803518223"/>
            <w:bookmarkStart w:id="9" w:name="__Fieldmark__10_380351822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803518223"/>
            <w:bookmarkStart w:id="11" w:name="__Fieldmark__11_380351822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803518223"/>
            <w:bookmarkStart w:id="13" w:name="__Fieldmark__14_380351822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803518223"/>
            <w:bookmarkStart w:id="15" w:name="__Fieldmark__15_380351822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803518223"/>
            <w:bookmarkStart w:id="17" w:name="__Fieldmark__20_380351822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803518223"/>
            <w:bookmarkStart w:id="19" w:name="__Fieldmark__21_380351822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803518223"/>
            <w:bookmarkStart w:id="21" w:name="__Fieldmark__22_380351822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803518223"/>
            <w:bookmarkStart w:id="23" w:name="__Fieldmark__23_380351822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803518223"/>
            <w:bookmarkStart w:id="25" w:name="__Fieldmark__24_380351822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803518223"/>
            <w:bookmarkStart w:id="27" w:name="__Fieldmark__25_380351822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803518223"/>
            <w:bookmarkStart w:id="29" w:name="__Fieldmark__26_380351822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803518223"/>
            <w:bookmarkStart w:id="31" w:name="__Fieldmark__27_380351822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803518223"/>
            <w:bookmarkStart w:id="33" w:name="__Fieldmark__28_380351822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803518223"/>
            <w:bookmarkStart w:id="35" w:name="__Fieldmark__29_380351822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803518223"/>
            <w:bookmarkStart w:id="37" w:name="__Fieldmark__32_380351822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803518223"/>
            <w:bookmarkStart w:id="39" w:name="__Fieldmark__33_380351822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803518223"/>
            <w:bookmarkStart w:id="41" w:name="__Fieldmark__34_380351822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803518223"/>
            <w:bookmarkStart w:id="43" w:name="__Fieldmark__39_3803518223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803518223"/>
            <w:bookmarkStart w:id="45" w:name="__Fieldmark__40_3803518223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