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bCs/>
                <w:color w:val="FF0000"/>
                <w:sz w:val="32"/>
                <w:szCs w:val="24"/>
              </w:rPr>
            </w:pPr>
            <w:bookmarkStart w:id="0" w:name="_p5350201"/>
            <w:bookmarkEnd w:id="0"/>
            <w:r>
              <w:rPr>
                <w:bCs/>
                <w:color w:val="FF0000"/>
                <w:sz w:val="32"/>
                <w:szCs w:val="24"/>
              </w:rPr>
              <w:t>Mandatory Procedure</w:t>
            </w:r>
          </w:p>
        </w:tc>
      </w:tr>
    </w:tbl>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Normal"/>
        <w:jc w:val="center"/>
        <w:rPr>
          <w:b/>
          <w:b/>
          <w:bCs/>
          <w:sz w:val="24"/>
        </w:rPr>
      </w:pPr>
      <w:r>
        <w:rPr>
          <w:b/>
          <w:sz w:val="28"/>
        </w:rPr>
        <w:t xml:space="preserve">MP5315.3 </w:t>
        <w:br/>
      </w:r>
      <w:r>
        <w:rPr>
          <w:b/>
          <w:bCs/>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
          <w:b/>
          <w:bCs w:val="false"/>
          <w:i/>
          <w:i/>
          <w:iCs/>
          <w:sz w:val="24"/>
        </w:rPr>
      </w:pPr>
      <w:r>
        <w:rPr>
          <w:b/>
          <w:bCs w:val="false"/>
          <w:i/>
          <w:iCs/>
          <w:sz w:val="24"/>
        </w:rPr>
        <w:t>Revised April 2, 2010</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sz w:val="24"/>
          <w:szCs w:val="24"/>
        </w:rPr>
      </w:pPr>
      <w:r>
        <w:rPr>
          <w:rFonts w:cs="Arial" w:ascii="Arial" w:hAnsi="Arial"/>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1080" w:footer="720" w:bottom="1080"/>
          <w:pgNumType w:fmt="decimal"/>
          <w:formProt w:val="false"/>
          <w:titlePg/>
          <w:textDirection w:val="lrTb"/>
          <w:docGrid w:type="default" w:linePitch="272"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 w:name="p1"/>
      <w:bookmarkStart w:id="2" w:name="_Ref61411353"/>
      <w:bookmarkStart w:id="3" w:name="_Ref58383034"/>
      <w:bookmarkEnd w:id="1"/>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2"/>
      <w:bookmarkEnd w:id="3"/>
    </w:p>
    <w:p>
      <w:pPr>
        <w:pStyle w:val="Normal"/>
        <w:rPr>
          <w:rFonts w:ascii="Arial" w:hAnsi="Arial" w:cs="Arial"/>
          <w:sz w:val="22"/>
          <w:szCs w:val="22"/>
        </w:rPr>
      </w:pPr>
      <w:r>
        <w:rPr>
          <w:rFonts w:cs="Arial" w:ascii="Arial" w:hAnsi="Arial"/>
          <w:sz w:val="22"/>
          <w:szCs w:val="22"/>
        </w:rPr>
      </w:r>
    </w:p>
    <w:p>
      <w:pPr>
        <w:pStyle w:val="Normal"/>
        <w:rPr/>
      </w:pPr>
      <w:bookmarkStart w:id="4" w:name="p2"/>
      <w:bookmarkStart w:id="5" w:name="_Ref58383052"/>
      <w:bookmarkEnd w:id="4"/>
      <w:r>
        <w:rPr>
          <w:rFonts w:cs="Arial" w:ascii="Arial" w:hAnsi="Arial"/>
          <w:sz w:val="22"/>
          <w:szCs w:val="22"/>
        </w:rPr>
        <w:t>2.</w:t>
      </w:r>
      <w:r>
        <w:rPr>
          <w:rFonts w:cs="Arial" w:ascii="Arial" w:hAnsi="Arial"/>
          <w:b/>
          <w:bCs/>
          <w:sz w:val="22"/>
          <w:szCs w:val="22"/>
        </w:rPr>
        <w:t xml:space="preserve">  Applicability</w:t>
      </w:r>
      <w:bookmarkEnd w:id="5"/>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 w:name="p21"/>
      <w:bookmarkEnd w:id="6"/>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7" w:name="p3"/>
      <w:bookmarkEnd w:id="7"/>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 w:name="p4"/>
      <w:bookmarkEnd w:id="8"/>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9" w:name="p41"/>
      <w:bookmarkStart w:id="10" w:name="_Ref58649819"/>
      <w:bookmarkEnd w:id="9"/>
      <w:r>
        <w:rPr>
          <w:rFonts w:cs="Arial" w:ascii="Arial" w:hAnsi="Arial"/>
          <w:bCs/>
          <w:sz w:val="22"/>
          <w:szCs w:val="22"/>
        </w:rPr>
        <w:t xml:space="preserve">4.1.  </w:t>
      </w:r>
      <w:r>
        <w:rPr>
          <w:rFonts w:cs="Arial" w:ascii="Arial" w:hAnsi="Arial"/>
          <w:b/>
          <w:sz w:val="22"/>
          <w:szCs w:val="22"/>
        </w:rPr>
        <w:t>Source Selection Team</w:t>
      </w:r>
      <w:bookmarkEnd w:id="10"/>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rPr>
                <w:rFonts w:ascii="Arial" w:hAnsi="Arial" w:cs="Arial"/>
                <w:i/>
                <w:i/>
              </w:rPr>
            </w:pPr>
            <w:r>
              <w:rPr>
                <w:rFonts w:cs="Arial" w:ascii="Arial" w:hAnsi="Arial"/>
                <w:i/>
              </w:rPr>
              <w:t xml:space="preserve">** PEOs often designate Source Selection Authority.  </w:t>
            </w:r>
          </w:p>
          <w:p>
            <w:pPr>
              <w:pStyle w:val="Normal"/>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1" w:name="_Ref61246686"/>
      <w:bookmarkStart w:id="12"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Space and Non-space programs) competitive acquisitions prior to Key Decision Point B or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1.2.2.  </w:t>
      </w:r>
      <w:r>
        <w:rPr>
          <w:rFonts w:cs="Arial" w:ascii="Arial" w:hAnsi="Arial"/>
          <w:sz w:val="22"/>
          <w:szCs w:val="22"/>
        </w:rPr>
        <w:t xml:space="preserve">ACAT I (Space and Non-space programs) competitive acquisitions, as referred to in paragraph </w:t>
      </w:r>
    </w:p>
    <w:p>
      <w:pPr>
        <w:pStyle w:val="Normal"/>
        <w:rPr/>
      </w:pPr>
      <w:r>
        <w:rPr>
          <w:rFonts w:cs="Arial" w:ascii="Arial" w:hAnsi="Arial"/>
          <w:sz w:val="22"/>
          <w:szCs w:val="22"/>
        </w:rPr>
        <w:t xml:space="preserve">4.1.1.2.1, the Center Commander will submit nominations for SPE approval.  The nomination package(s) will be submitted to SAF/AQCK, </w:t>
      </w:r>
      <w:hyperlink r:id="rId12">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_Ref61246686"/>
      <w:r>
        <w:rPr>
          <w:rFonts w:cs="Arial" w:ascii="Arial" w:hAnsi="Arial"/>
          <w:bCs/>
          <w:sz w:val="22"/>
          <w:szCs w:val="22"/>
        </w:rPr>
        <w:t>4.1.1.3.  Establish a source selection team as needed and ensure that the team membership remains consistent for the duration of the selection process.</w:t>
      </w:r>
      <w:bookmarkEnd w:id="13"/>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 w:name="p4133"/>
      <w:bookmarkStart w:id="15" w:name="_Ref67908870"/>
      <w:bookmarkEnd w:id="14"/>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5"/>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6"/>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2"/>
      <w:bookmarkEnd w:id="17"/>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3">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 w:name="p43"/>
      <w:bookmarkEnd w:id="18"/>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9" w:name="mp5315303"/>
      <w:bookmarkEnd w:id="19"/>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20"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20"/>
      <w:r>
        <w:rPr>
          <w:rFonts w:cs="Arial" w:ascii="Arial" w:hAnsi="Arial"/>
          <w:sz w:val="22"/>
          <w:szCs w:val="22"/>
        </w:rPr>
        <w:t xml:space="preserve">.  See </w:t>
      </w:r>
      <w:hyperlink r:id="rId14">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1" w:name="_Ref59331737"/>
      <w:bookmarkStart w:id="22"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3"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5">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6">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7">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4" w:name="mp5315304"/>
      <w:bookmarkStart w:id="25" w:name="_Ref59334009"/>
      <w:bookmarkEnd w:id="24"/>
      <w:bookmarkEnd w:id="25"/>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6" w:name="p44"/>
      <w:bookmarkStart w:id="27" w:name="_Ref58721758"/>
      <w:bookmarkEnd w:id="26"/>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8" w:name="_Ref58733919"/>
      <w:bookmarkEnd w:id="27"/>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8"/>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9" w:name="p441"/>
      <w:bookmarkEnd w:id="29"/>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30" w:name="_Ref59334009"/>
      <w:bookmarkStart w:id="31" w:name="_Ref59334009"/>
      <w:bookmarkEnd w:id="31"/>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4.1.3.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w:t>
      </w:r>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or Independent Government Estimate.  Define all the components that make up the aggregate government most probable cost and specify them in the Section M evaluation criteria.</w:t>
      </w:r>
      <w:r>
        <w:rPr>
          <w:rFonts w:cs="Arial" w:ascii="Arial" w:hAnsi="Arial"/>
          <w:spacing w:val="10"/>
          <w:sz w:val="22"/>
          <w:szCs w:val="22"/>
          <w:vertAlign w:val="superscript"/>
        </w:rPr>
        <w:t xml:space="preserve"> </w:t>
      </w:r>
      <w:hyperlink w:anchor="ig44141">
        <w:r>
          <w:rPr>
            <w:rStyle w:val="InternetLink"/>
            <w:rFonts w:cs="Arial" w:ascii="Arial" w:hAnsi="Arial"/>
            <w:spacing w:val="10"/>
            <w:sz w:val="22"/>
            <w:szCs w:val="22"/>
            <w:vertAlign w:val="superscript"/>
          </w:rPr>
          <w:t>IG 4.4.1.3.1</w:t>
        </w:r>
      </w:hyperlink>
      <w:r>
        <w:rPr>
          <w:rFonts w:cs="Arial" w:ascii="Arial" w:hAnsi="Arial"/>
          <w:spacing w:val="10"/>
          <w:sz w:val="22"/>
          <w:szCs w:val="22"/>
          <w:vertAlign w:val="superscript"/>
        </w:rPr>
        <w:t xml:space="preserve"> and </w:t>
      </w:r>
      <w:hyperlink w:anchor="ig554">
        <w:r>
          <w:rPr>
            <w:rStyle w:val="InternetLink"/>
            <w:rFonts w:cs="Arial" w:ascii="Arial" w:hAnsi="Arial"/>
            <w:spacing w:val="10"/>
            <w:sz w:val="22"/>
            <w:szCs w:val="22"/>
            <w:vertAlign w:val="superscript"/>
          </w:rPr>
          <w:t>IG5.5.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3.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8">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 (Optional).</w:t>
      </w:r>
      <w:r>
        <w:rPr>
          <w:rFonts w:cs="Arial" w:ascii="Arial" w:hAnsi="Arial"/>
          <w:sz w:val="22"/>
          <w:szCs w:val="22"/>
        </w:rPr>
        <w:t xml:space="preserve">  This evaluation factor may be used, with SSA approval, for programs that use a Cost Reimbursement or Fixed-Price Incentive type contract structure involving a most probable cost/price evaluation.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If utilized, Cost/Price Risk shall be a significant evaluation factor.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2" w:name="_Ref61331773"/>
      <w:r>
        <w:rPr>
          <w:rFonts w:cs="Arial" w:ascii="Arial" w:hAnsi="Arial"/>
          <w:sz w:val="22"/>
          <w:szCs w:val="22"/>
        </w:rPr>
        <w:t>If specific trade-offs are to be considered, then how the trade-offs will be evaluated must be stated in the Request for Proposal.</w:t>
      </w:r>
      <w:bookmarkEnd w:id="32"/>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3" w:name="p443"/>
      <w:bookmarkEnd w:id="33"/>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4" w:name="p45"/>
      <w:bookmarkStart w:id="35" w:name="_Ref59332554"/>
      <w:bookmarkEnd w:id="34"/>
      <w:bookmarkEnd w:id="35"/>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6" w:name="_Ref59332554"/>
      <w:bookmarkStart w:id="37" w:name="_Ref59332554"/>
      <w:bookmarkEnd w:id="37"/>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8" w:name="mp5315305"/>
      <w:bookmarkStart w:id="39" w:name="_Ref59348021"/>
      <w:bookmarkEnd w:id="38"/>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40" w:name="p5"/>
      <w:bookmarkEnd w:id="40"/>
      <w:r>
        <w:rPr>
          <w:rFonts w:cs="Arial" w:ascii="Arial" w:hAnsi="Arial"/>
          <w:sz w:val="22"/>
          <w:szCs w:val="22"/>
        </w:rPr>
        <w:t xml:space="preserve">5.  </w:t>
      </w:r>
      <w:r>
        <w:rPr>
          <w:rFonts w:cs="Arial" w:ascii="Arial" w:hAnsi="Arial"/>
          <w:b/>
          <w:bCs/>
          <w:sz w:val="22"/>
          <w:szCs w:val="22"/>
        </w:rPr>
        <w:t>Evaluation Activities</w:t>
      </w:r>
      <w:bookmarkEnd w:id="39"/>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1"/>
      <w:bookmarkEnd w:id="41"/>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2"/>
      <w:bookmarkEnd w:id="42"/>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3"/>
      <w:bookmarkEnd w:id="43"/>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4" w:name="p54"/>
      <w:bookmarkEnd w:id="44"/>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5" w:name="p55"/>
      <w:bookmarkStart w:id="46" w:name="_Ref62377978"/>
      <w:bookmarkStart w:id="47" w:name="_Ref59334044"/>
      <w:bookmarkEnd w:id="45"/>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6"/>
      <w:r>
        <w:rPr>
          <w:rFonts w:cs="Arial" w:ascii="Arial" w:hAnsi="Arial"/>
          <w:sz w:val="22"/>
          <w:szCs w:val="22"/>
        </w:rPr>
        <w:t xml:space="preserve">  </w:t>
      </w:r>
      <w:bookmarkEnd w:id="4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8" w:name="p552"/>
      <w:bookmarkStart w:id="49" w:name="_Ref59327241"/>
      <w:bookmarkEnd w:id="48"/>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9"/>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0"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50"/>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9">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bookmarkStart w:id="51" w:name="p554"/>
      <w:bookmarkStart w:id="52" w:name="p554"/>
      <w:bookmarkEnd w:id="52"/>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most probable cost) must b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Note that a cost/price realism analysis cannot result in an adjustment of an offeror’s proposed fixed prices.  See FAR 15.404-1(d)(3).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in which the SSA has approved the use of a cost/price risk factor, the SSET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3" w:name="mp5315306"/>
      <w:bookmarkEnd w:id="53"/>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4" w:name="p56"/>
      <w:bookmarkEnd w:id="54"/>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5"/>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6"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7" w:name="_Ref58125281"/>
      <w:bookmarkEnd w:id="56"/>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8"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9" w:name="mp5315307"/>
      <w:bookmarkStart w:id="60" w:name="_Ref59334512"/>
      <w:bookmarkEnd w:id="58"/>
      <w:bookmarkEnd w:id="59"/>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hyperlink w:anchor="ig5652">
        <w:r>
          <w:rPr>
            <w:rStyle w:val="InternetLink"/>
            <w:spacing w:val="10"/>
            <w:vertAlign w:val="superscript"/>
          </w:rPr>
          <w:t>IG 5.6.5.2</w:t>
        </w:r>
      </w:hyperlink>
      <w:r>
        <w:rPr>
          <w:rFonts w:cs="Arial" w:ascii="Arial" w:hAnsi="Arial"/>
          <w:sz w:val="22"/>
          <w:szCs w:val="22"/>
        </w:rPr>
        <w:t xml:space="preserve">  See </w:t>
      </w:r>
      <w:hyperlink r:id="rId20">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60"/>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1" w:name="mp5315308"/>
      <w:bookmarkStart w:id="62" w:name="_Ref59332681"/>
      <w:bookmarkEnd w:id="61"/>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3" w:name="p6"/>
      <w:bookmarkEnd w:id="63"/>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4" w:name="p61"/>
      <w:bookmarkEnd w:id="64"/>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5" w:name="p62"/>
      <w:bookmarkEnd w:id="65"/>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3"/>
      <w:bookmarkEnd w:id="66"/>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7" w:name="p64"/>
      <w:bookmarkEnd w:id="67"/>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8" w:name="p65"/>
      <w:bookmarkEnd w:id="68"/>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69" w:name="p66"/>
      <w:bookmarkEnd w:id="69"/>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70" w:name="p7"/>
      <w:bookmarkStart w:id="71" w:name="_Ref62370718"/>
      <w:bookmarkStart w:id="72" w:name="p7"/>
      <w:bookmarkStart w:id="73" w:name="_Ref62370718"/>
      <w:bookmarkEnd w:id="72"/>
    </w:p>
    <w:p>
      <w:pPr>
        <w:pStyle w:val="PlainText"/>
        <w:rPr/>
      </w:pPr>
      <w:r>
        <w:rPr>
          <w:rFonts w:cs="Arial" w:ascii="Arial" w:hAnsi="Arial"/>
          <w:sz w:val="22"/>
          <w:szCs w:val="22"/>
        </w:rPr>
        <w:t xml:space="preserve">6.6.3  For ACAT I &amp; II source selections, complete the Source Selection Participants worksheet by using the participants’ information from an approved Source Selection Plan.  Source Selection Participants include all members of and advisors to the SSAC, the SSET, and the PCAG.  Do not include contractor participants.  The completed worksheet will be submitted no later than 30 days after contract award or termination/cancellation of source selection to SAF/AQCK, </w:t>
      </w:r>
      <w:hyperlink r:id="rId21">
        <w:r>
          <w:rPr>
            <w:rStyle w:val="InternetLink"/>
            <w:rFonts w:cs="Arial" w:ascii="Arial" w:hAnsi="Arial"/>
            <w:sz w:val="22"/>
            <w:szCs w:val="22"/>
          </w:rPr>
          <w:t>safaqck.workflow@pentagon.af.mil</w:t>
        </w:r>
      </w:hyperlink>
      <w:r>
        <w:rPr>
          <w:rFonts w:cs="Arial" w:ascii="Arial" w:hAnsi="Arial"/>
          <w:sz w:val="22"/>
          <w:szCs w:val="22"/>
        </w:rPr>
        <w:t xml:space="preserve">.  Click on the link below to download worksheet (you may need to copy and paste link into your web browser):  </w:t>
      </w:r>
    </w:p>
    <w:p>
      <w:pPr>
        <w:pStyle w:val="PlainText"/>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22">
        <w:r>
          <w:rPr>
            <w:rStyle w:val="InternetLink"/>
            <w:color w:val="0000FF"/>
            <w:sz w:val="22"/>
            <w:szCs w:val="22"/>
            <w:u w:val="single"/>
          </w:rPr>
          <w:t>https://www.my.af.mil/gcss-af/USAF/AFP40/d/s6925EC133CA00FB5E044080020E329A9/Files/5315/source-selection-participants-worksheet.xl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2"/>
      <w:bookmarkEnd w:id="73"/>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4" w:name="p71"/>
      <w:bookmarkStart w:id="75" w:name="_Ref62032974"/>
      <w:bookmarkEnd w:id="74"/>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5"/>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2"/>
      <w:bookmarkEnd w:id="76"/>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3"/>
      <w:bookmarkEnd w:id="77"/>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8" w:name="p74"/>
      <w:bookmarkEnd w:id="78"/>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9" w:name="p75"/>
      <w:bookmarkEnd w:id="79"/>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80" w:name="p76"/>
      <w:bookmarkEnd w:id="80"/>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1" w:name="p77"/>
      <w:bookmarkEnd w:id="81"/>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8"/>
      <w:bookmarkEnd w:id="82"/>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3" w:name="p79"/>
      <w:bookmarkStart w:id="84" w:name="_Ref59334718"/>
      <w:bookmarkEnd w:id="83"/>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4"/>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right="720" w:hanging="0"/>
        <w:rPr>
          <w:rFonts w:ascii="Arial" w:hAnsi="Arial" w:cs="Arial"/>
          <w:sz w:val="22"/>
          <w:szCs w:val="22"/>
        </w:rPr>
      </w:pPr>
      <w:r>
        <w:rPr>
          <w:rFonts w:cs="Arial" w:ascii="Arial" w:hAnsi="Arial"/>
          <w:i/>
          <w:u w:val="single"/>
        </w:rPr>
        <w:t>Note</w:t>
      </w:r>
      <w:r>
        <w:rPr>
          <w:rFonts w:cs="Arial" w:ascii="Arial" w:hAnsi="Arial"/>
          <w:i/>
        </w:rPr>
        <w:t xml:space="preserve">:  The decision briefing depicts the final assessment only (i.e. pertinent information obtained from Final Proposal Revisions to final ratings).  While the Source Selection Evaluation Team will brief the resolution of prior deficiencies and weaknesses, the charts contain no indications of ratings assessed at the time of the Competitive Range determination and pre-Final Proposal Revision briefing.  However, the Source Selection Authority may discuss with the team, any issues or remaining questions regarding the offerors’ proposals.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pPr>
      <w:bookmarkStart w:id="85" w:name="p710"/>
      <w:bookmarkStart w:id="86" w:name="_Ref61152213"/>
      <w:bookmarkEnd w:id="85"/>
      <w:bookmarkEnd w:id="86"/>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3">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7" w:name="_Ref61152213"/>
      <w:bookmarkStart w:id="88" w:name="p711"/>
      <w:bookmarkStart w:id="89" w:name="_Ref62361681"/>
      <w:bookmarkStart w:id="90" w:name="_Ref61670423"/>
      <w:bookmarkStart w:id="91" w:name="_Ref59334813"/>
      <w:bookmarkEnd w:id="87"/>
      <w:bookmarkEnd w:id="88"/>
      <w:bookmarkEnd w:id="91"/>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9"/>
      <w:bookmarkEnd w:id="90"/>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2" w:name="_Ref59334813"/>
      <w:bookmarkStart w:id="93" w:name="p712"/>
      <w:bookmarkStart w:id="94" w:name="_Ref62378581"/>
      <w:bookmarkStart w:id="95" w:name="_Ref59334868"/>
      <w:bookmarkStart w:id="96" w:name="_Ref59334813"/>
      <w:bookmarkStart w:id="97" w:name="p712"/>
      <w:bookmarkStart w:id="98" w:name="_Ref62378581"/>
      <w:bookmarkStart w:id="99" w:name="_Ref59334868"/>
      <w:bookmarkEnd w:id="96"/>
      <w:bookmarkEnd w:id="97"/>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8"/>
      <w:bookmarkEnd w:id="99"/>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4">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100" w:name="p713"/>
      <w:bookmarkEnd w:id="100"/>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1" w:name="definitions"/>
      <w:bookmarkStart w:id="102" w:name="definitions"/>
      <w:bookmarkEnd w:id="102"/>
    </w:p>
    <w:p>
      <w:pPr>
        <w:pStyle w:val="Normal"/>
        <w:rPr>
          <w:rFonts w:ascii="Arial" w:hAnsi="Arial" w:cs="Arial"/>
          <w:sz w:val="22"/>
          <w:szCs w:val="22"/>
        </w:rPr>
      </w:pPr>
      <w:bookmarkStart w:id="103" w:name="p8"/>
      <w:bookmarkStart w:id="104" w:name="OLE_LINK2"/>
      <w:bookmarkStart w:id="105" w:name="OLE_LINK1"/>
      <w:bookmarkStart w:id="106" w:name="_Ref61149708"/>
      <w:bookmarkEnd w:id="103"/>
      <w:bookmarkEnd w:id="104"/>
      <w:bookmarkEnd w:id="105"/>
      <w:r>
        <w:rPr>
          <w:rFonts w:cs="Arial" w:ascii="Arial" w:hAnsi="Arial"/>
          <w:sz w:val="22"/>
          <w:szCs w:val="22"/>
        </w:rPr>
        <w:t xml:space="preserve">8.  </w:t>
      </w:r>
      <w:r>
        <w:rPr>
          <w:rFonts w:cs="Arial" w:ascii="Arial" w:hAnsi="Arial"/>
          <w:b/>
          <w:bCs/>
          <w:sz w:val="22"/>
          <w:szCs w:val="22"/>
        </w:rPr>
        <w:t>Definitions</w:t>
      </w:r>
      <w:bookmarkEnd w:id="106"/>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1"/>
      <w:bookmarkEnd w:id="107"/>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8" w:name="p82"/>
      <w:bookmarkEnd w:id="108"/>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9"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10" w:name="OLE_LINK2"/>
      <w:bookmarkStart w:id="111" w:name="OLE_LINK1"/>
      <w:bookmarkStart w:id="112" w:name="OLE_LINK2"/>
      <w:bookmarkStart w:id="113" w:name="OLE_LINK1"/>
      <w:bookmarkEnd w:id="112"/>
      <w:bookmarkEnd w:id="11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4" w:name="atch1"/>
      <w:bookmarkEnd w:id="109"/>
      <w:bookmarkEnd w:id="114"/>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5" w:name="__Fieldmark__0_2507741531"/>
      <w:bookmarkStart w:id="116" w:name="__Fieldmark__0_2507741531"/>
      <w:bookmarkEnd w:id="1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5">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6">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1_2507741531"/>
      <w:bookmarkStart w:id="118" w:name="__Fieldmark__1_2507741531"/>
      <w:bookmarkEnd w:id="11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30" w:hanging="63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2_2507741531"/>
      <w:bookmarkStart w:id="120" w:name="__Fieldmark__2_2507741531"/>
      <w:bookmarkEnd w:id="12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7">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8">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3_2507741531"/>
      <w:bookmarkStart w:id="122" w:name="__Fieldmark__3_2507741531"/>
      <w:bookmarkEnd w:id="12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9">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Web"/>
        <w:spacing w:before="0" w:after="0"/>
        <w:ind w:left="612" w:hanging="612"/>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4_2507741531"/>
      <w:bookmarkStart w:id="124" w:name="__Fieldmark__4_2507741531"/>
      <w:bookmarkEnd w:id="1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31"/>
          <w:footerReference w:type="default" r:id="rId32"/>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0"/>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5" w:name="sample01"/>
      <w:bookmarkStart w:id="126" w:name="sample01"/>
      <w:bookmarkEnd w:id="126"/>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b/>
          <w:b/>
          <w:lang w:val="en-US" w:eastAsia="en-US"/>
        </w:rPr>
      </w:pPr>
      <w:r>
        <w:rPr>
          <w:b/>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3"/>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4"/>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5"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6"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821690"/>
                <wp:effectExtent l="0" t="0" r="0" b="0"/>
                <wp:wrapNone/>
                <wp:docPr id="8" name="Frame4"/>
                <a:graphic xmlns:a="http://schemas.openxmlformats.org/drawingml/2006/main">
                  <a:graphicData uri="http://schemas.microsoft.com/office/word/2010/wordprocessingShape">
                    <wps:wsp>
                      <wps:cNvSpPr txBox="1"/>
                      <wps:spPr>
                        <a:xfrm>
                          <a:off x="0" y="0"/>
                          <a:ext cx="2866390" cy="821690"/>
                        </a:xfrm>
                        <a:prstGeom prst="rect"/>
                        <a:solidFill>
                          <a:srgbClr val="FFFFFF"/>
                        </a:solidFill>
                        <a:ln w="9525">
                          <a:solidFill>
                            <a:srgbClr val="000000"/>
                          </a:solidFill>
                        </a:ln>
                      </wps:spPr>
                      <wps:txbx>
                        <w:txbxContent>
                          <w:p>
                            <w:pPr>
                              <w:pStyle w:val="Normal"/>
                              <w:rPr/>
                            </w:pPr>
                            <w:r>
                              <w:rPr>
                                <w:sz w:val="22"/>
                                <w:szCs w:val="22"/>
                              </w:rPr>
                              <w:t xml:space="preserve">Typical evaluation  table on Air Force Source Selections.  Table does not indicate relative importance of factors.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4.7pt;mso-wrap-distance-left:9.05pt;mso-wrap-distance-right:9.05pt;mso-wrap-distance-top:0pt;mso-wrap-distance-bottom:0pt;margin-top:278.85pt;mso-position-vertical-relative:text;margin-left:21.7pt;mso-position-horizontal-relative:text">
                <v:textbox>
                  <w:txbxContent>
                    <w:p>
                      <w:pPr>
                        <w:pStyle w:val="Normal"/>
                        <w:rPr/>
                      </w:pPr>
                      <w:r>
                        <w:rPr>
                          <w:sz w:val="22"/>
                          <w:szCs w:val="22"/>
                        </w:rPr>
                        <w:t xml:space="preserve">Typical evaluation  table on Air Force Source Selections.  Table does not indicate relative importance of factors.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821690"/>
                <wp:effectExtent l="0" t="0" r="0" b="0"/>
                <wp:wrapNone/>
                <wp:docPr id="9" name="Frame5"/>
                <a:graphic xmlns:a="http://schemas.openxmlformats.org/drawingml/2006/main">
                  <a:graphicData uri="http://schemas.microsoft.com/office/word/2010/wordprocessingShape">
                    <wps:wsp>
                      <wps:cNvSpPr txBox="1"/>
                      <wps:spPr>
                        <a:xfrm>
                          <a:off x="0" y="0"/>
                          <a:ext cx="3094990" cy="821690"/>
                        </a:xfrm>
                        <a:prstGeom prst="rect"/>
                        <a:solidFill>
                          <a:srgbClr val="FFFFFF"/>
                        </a:solidFill>
                        <a:ln w="9525">
                          <a:solidFill>
                            <a:srgbClr val="000000"/>
                          </a:solidFill>
                        </a:ln>
                      </wps:spPr>
                      <wps:txbx>
                        <w:txbxContent>
                          <w:p>
                            <w:pPr>
                              <w:pStyle w:val="Normal"/>
                              <w:rPr/>
                            </w:pPr>
                            <w:r>
                              <w:rPr/>
                              <w:t xml:space="preserve">* </w:t>
                            </w:r>
                            <w:r>
                              <w:rPr>
                                <w:sz w:val="22"/>
                                <w:szCs w:val="22"/>
                              </w:rPr>
                              <w:t>For use when SSA has approved the use of a cost/price risk factor Table does not indicate relative importance of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4.7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when SSA has approved the use of a cost/price risk factor Table does not indicate relative importance of factors.</w:t>
                      </w:r>
                    </w:p>
                  </w:txbxContent>
                </v:textbox>
                <w10:wrap type="none"/>
              </v:rect>
            </w:pict>
          </mc:Fallback>
        </mc:AlternateContent>
      </w:r>
    </w:p>
    <w:p>
      <w:pPr>
        <w:pStyle w:val="Endnote"/>
        <w:jc w:val="center"/>
        <w:rPr>
          <w:b/>
          <w:b/>
          <w:bCs/>
          <w:sz w:val="28"/>
          <w:szCs w:val="28"/>
        </w:rPr>
      </w:pPr>
      <w:bookmarkStart w:id="127" w:name="sample02"/>
      <w:bookmarkEnd w:id="127"/>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8" w:name="sample03"/>
      <w:bookmarkStart w:id="129" w:name="sample03"/>
      <w:bookmarkEnd w:id="129"/>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0" w:name="sample04"/>
      <w:bookmarkStart w:id="131" w:name="sample04"/>
      <w:bookmarkEnd w:id="131"/>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2" w:name="sample05"/>
      <w:bookmarkStart w:id="133" w:name="sample05"/>
      <w:bookmarkEnd w:id="133"/>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7"/>
          <w:footerReference w:type="default" r:id="rId38"/>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Revised April 2, 2010</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4" w:name="ig21"/>
      <w:bookmarkEnd w:id="134"/>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9">
        <w:r>
          <w:rPr>
            <w:rStyle w:val="InternetLink"/>
            <w:rFonts w:cs="Arial" w:ascii="Arial" w:hAnsi="Arial"/>
            <w:sz w:val="22"/>
            <w:szCs w:val="22"/>
          </w:rPr>
          <w:t>FAR 15</w:t>
        </w:r>
      </w:hyperlink>
      <w:r>
        <w:rPr>
          <w:rFonts w:cs="Arial" w:ascii="Arial" w:hAnsi="Arial"/>
          <w:sz w:val="22"/>
          <w:szCs w:val="22"/>
        </w:rPr>
        <w:t xml:space="preserve">, </w:t>
      </w:r>
      <w:hyperlink r:id="rId40">
        <w:r>
          <w:rPr>
            <w:rStyle w:val="InternetLink"/>
            <w:rFonts w:cs="Arial" w:ascii="Arial" w:hAnsi="Arial"/>
            <w:sz w:val="22"/>
            <w:szCs w:val="22"/>
          </w:rPr>
          <w:t>DFARS 215</w:t>
        </w:r>
      </w:hyperlink>
      <w:r>
        <w:rPr>
          <w:rFonts w:cs="Arial" w:ascii="Arial" w:hAnsi="Arial"/>
          <w:sz w:val="22"/>
          <w:szCs w:val="22"/>
        </w:rPr>
        <w:t xml:space="preserve">, and </w:t>
      </w:r>
      <w:hyperlink r:id="rId41">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5" w:name="ig212"/>
      <w:bookmarkEnd w:id="135"/>
      <w:r>
        <w:rPr>
          <w:rFonts w:cs="Arial" w:ascii="Arial" w:hAnsi="Arial"/>
          <w:sz w:val="22"/>
          <w:szCs w:val="22"/>
        </w:rPr>
        <w:t xml:space="preserve">2.1.2. AFMC policy is available at the </w:t>
      </w:r>
      <w:hyperlink r:id="rId42">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6" w:name="ig215"/>
      <w:bookmarkEnd w:id="136"/>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3">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7" w:name="ig4"/>
      <w:bookmarkEnd w:id="137"/>
      <w:r>
        <w:rPr>
          <w:rFonts w:cs="Arial" w:ascii="Arial" w:hAnsi="Arial"/>
          <w:sz w:val="22"/>
          <w:szCs w:val="22"/>
        </w:rPr>
        <w:t>Previously completed activities, such as market research (</w:t>
      </w:r>
      <w:hyperlink r:id="rId44">
        <w:r>
          <w:rPr>
            <w:rStyle w:val="InternetLink"/>
            <w:rFonts w:cs="Arial" w:ascii="Arial" w:hAnsi="Arial"/>
            <w:sz w:val="22"/>
            <w:szCs w:val="22"/>
          </w:rPr>
          <w:t>FAR 10</w:t>
        </w:r>
      </w:hyperlink>
      <w:r>
        <w:rPr>
          <w:rFonts w:cs="Arial" w:ascii="Arial" w:hAnsi="Arial"/>
          <w:sz w:val="22"/>
          <w:szCs w:val="22"/>
        </w:rPr>
        <w:t>) or acquisition planning (</w:t>
      </w:r>
      <w:hyperlink r:id="rId45">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6">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8" w:name="ig41"/>
      <w:bookmarkEnd w:id="138"/>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9" w:name="ig4113"/>
      <w:bookmarkEnd w:id="139"/>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40" w:name="ig4115"/>
      <w:bookmarkEnd w:id="140"/>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1" w:name="ig412"/>
      <w:bookmarkEnd w:id="141"/>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2" w:name="ig4132"/>
      <w:bookmarkEnd w:id="142"/>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3" w:name="ig4133"/>
      <w:bookmarkEnd w:id="143"/>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4" w:name="ig4142"/>
      <w:bookmarkEnd w:id="144"/>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16"/>
      <w:bookmarkEnd w:id="145"/>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6" w:name="ig4212"/>
      <w:bookmarkEnd w:id="146"/>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7" w:name="ig4221"/>
      <w:bookmarkEnd w:id="147"/>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8" w:name="ig431"/>
      <w:bookmarkEnd w:id="148"/>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9" w:name="ig432r1"/>
      <w:bookmarkEnd w:id="149"/>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50" w:name="ig432r2"/>
      <w:bookmarkEnd w:id="150"/>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1" w:name="ig4334"/>
      <w:bookmarkEnd w:id="151"/>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2" w:name="ig4335"/>
      <w:bookmarkEnd w:id="152"/>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3" w:name="ig4338"/>
      <w:bookmarkEnd w:id="153"/>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4" w:name="ig436"/>
      <w:bookmarkEnd w:id="154"/>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5" w:name="ig438"/>
      <w:bookmarkEnd w:id="155"/>
      <w:r>
        <w:rPr>
          <w:rFonts w:cs="Arial" w:ascii="Arial" w:hAnsi="Arial"/>
          <w:sz w:val="22"/>
          <w:szCs w:val="22"/>
        </w:rPr>
        <w:t xml:space="preserve">4.3.8. The </w:t>
      </w:r>
      <w:hyperlink r:id="rId47">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1"/>
      <w:bookmarkEnd w:id="156"/>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8">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7" w:name="ig44r2"/>
      <w:bookmarkEnd w:id="157"/>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8" w:name="ig44r3"/>
      <w:bookmarkEnd w:id="158"/>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r4"/>
      <w:bookmarkEnd w:id="159"/>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0" w:name="ig4411r1"/>
      <w:bookmarkEnd w:id="160"/>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1" w:name="ig4411r2"/>
      <w:bookmarkEnd w:id="161"/>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2" w:name="ig4412"/>
      <w:bookmarkEnd w:id="162"/>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3" w:name="ig4414r1"/>
      <w:bookmarkEnd w:id="163"/>
      <w:r>
        <w:rPr>
          <w:rFonts w:cs="Arial" w:ascii="Arial" w:hAnsi="Arial"/>
          <w:sz w:val="22"/>
          <w:szCs w:val="22"/>
        </w:rPr>
        <w:t xml:space="preserve">4.4.1.3.1. For ACAT I programs, the MPC may include an analysis of the uncertainties inherent in any acquisition, from those related to the cost estimating methods chosen, to those associated with the technical and programmatic assumptions of the program.  One way of defining MPC i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this paragraph means the uncertainty and risk inherent in the cost estimating process, not the uncertainty referenced in Table 1 and defined in paragraph 8.16.  Techniques for cost uncertainty analysis are described in the </w:t>
      </w:r>
      <w:hyperlink r:id="rId49">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  This optional evaluation criterion may be particularly suited for use in ACAT programs in the Engineering and Manufacturing Development (EMD) phase using a cost-reimbursement contract type, where the Air Force is concerned that offerors may understate contract costs to obtain contract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4" w:name="ig4414r2"/>
      <w:bookmarkEnd w:id="164"/>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165" w:name="ig44141"/>
      <w:bookmarkStart w:id="166" w:name="ig44141"/>
      <w:bookmarkEnd w:id="166"/>
    </w:p>
    <w:p>
      <w:pPr>
        <w:pStyle w:val="Normal"/>
        <w:autoSpaceDE w:val="false"/>
        <w:rPr>
          <w:rFonts w:ascii="Arial" w:hAnsi="Arial" w:cs="Arial"/>
          <w:sz w:val="22"/>
          <w:szCs w:val="22"/>
        </w:rPr>
      </w:pPr>
      <w:bookmarkStart w:id="167" w:name="ig442r1"/>
      <w:bookmarkStart w:id="168" w:name="ig442"/>
      <w:bookmarkEnd w:id="167"/>
      <w:bookmarkEnd w:id="168"/>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9" w:name="ig443"/>
      <w:bookmarkEnd w:id="169"/>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70" w:name="ig444"/>
      <w:bookmarkEnd w:id="170"/>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71" w:name="ig45"/>
      <w:bookmarkEnd w:id="171"/>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2" w:name="ig451"/>
      <w:bookmarkEnd w:id="172"/>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3" w:name="ig5"/>
      <w:bookmarkEnd w:id="173"/>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4" w:name="ig54r1"/>
      <w:bookmarkEnd w:id="174"/>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50">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5" w:name="ig54r2"/>
      <w:bookmarkEnd w:id="175"/>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6" w:name="ig551"/>
      <w:bookmarkEnd w:id="176"/>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7" w:name="ig5511R2"/>
      <w:bookmarkStart w:id="178" w:name="ig5511R1"/>
      <w:bookmarkStart w:id="179" w:name="ig5511R2"/>
      <w:bookmarkStart w:id="180" w:name="ig5511R1"/>
      <w:bookmarkEnd w:id="179"/>
      <w:bookmarkEnd w:id="180"/>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r1"/>
      <w:bookmarkStart w:id="182" w:name="ig551r2"/>
      <w:bookmarkEnd w:id="181"/>
      <w:bookmarkEnd w:id="182"/>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3" w:name="ig5512"/>
      <w:bookmarkEnd w:id="183"/>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 xml:space="preserve">(c) If an offeror’s proposed approach to providing the required services has been successfully demonstrated and proven to be effective in satisfying a DoD requirement, then a Low risk rating may be appropriate.  Indicators would be proposed staffing with proven processes and implementation plans that reflect the offeror’s technical expertise concerning the requirement.  Any identified risks would have sound mitigation plans in place. </w:t>
      </w:r>
    </w:p>
    <w:p>
      <w:pPr>
        <w:pStyle w:val="Normal"/>
        <w:rPr>
          <w:rFonts w:ascii="Arial" w:hAnsi="Arial" w:cs="Arial"/>
          <w:sz w:val="22"/>
          <w:szCs w:val="22"/>
        </w:rPr>
      </w:pPr>
      <w:r>
        <w:rPr>
          <w:rFonts w:cs="Arial" w:ascii="Arial" w:hAnsi="Arial"/>
          <w:sz w:val="22"/>
          <w:szCs w:val="22"/>
        </w:rPr>
      </w:r>
    </w:p>
    <w:p>
      <w:pPr>
        <w:pStyle w:val="Normal"/>
        <w:rPr/>
      </w:pPr>
      <w:bookmarkStart w:id="184" w:name="ig553r1"/>
      <w:bookmarkEnd w:id="184"/>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5" w:name="ig553r2"/>
      <w:bookmarkEnd w:id="185"/>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6" w:name="ig553r3"/>
      <w:bookmarkEnd w:id="186"/>
      <w:r>
        <w:rPr>
          <w:rFonts w:cs="Arial" w:ascii="Arial" w:hAnsi="Arial"/>
          <w:sz w:val="22"/>
          <w:szCs w:val="22"/>
        </w:rPr>
        <w:t xml:space="preserve">5.5.2. (ref 3) The </w:t>
      </w:r>
      <w:hyperlink r:id="rId51">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7" w:name="ig553r4"/>
      <w:bookmarkEnd w:id="187"/>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2">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8" w:name="ig5532"/>
      <w:bookmarkEnd w:id="188"/>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y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9" w:name="ig554r1"/>
      <w:bookmarkEnd w:id="189"/>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90" w:name="ig554r2"/>
      <w:bookmarkEnd w:id="190"/>
      <w:r>
        <w:rPr>
          <w:rFonts w:cs="Arial" w:ascii="Arial" w:hAnsi="Arial"/>
          <w:sz w:val="22"/>
          <w:szCs w:val="22"/>
        </w:rPr>
        <w:t>5.5.3. (ref 2) When utilizing the MPC estimating process for ACAT I programs, cost uncertainty analysis should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w:t>
      </w:r>
      <w:hyperlink r:id="rId53">
        <w:r>
          <w:rPr>
            <w:rStyle w:val="InternetLink"/>
            <w:rFonts w:cs="Arial" w:ascii="Arial" w:hAnsi="Arial"/>
            <w:sz w:val="22"/>
            <w:szCs w:val="22"/>
          </w:rPr>
          <w:t>https://afkm.wpafb.af.mil/ASPs/CoP/OpenCop.asp?Filter=OO-FM-CA-01</w:t>
        </w:r>
      </w:hyperlink>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1" w:name="ig554"/>
      <w:bookmarkEnd w:id="191"/>
      <w:r>
        <w:rPr>
          <w:rFonts w:cs="Arial" w:ascii="Arial" w:hAnsi="Arial"/>
          <w:sz w:val="22"/>
          <w:szCs w:val="22"/>
        </w:rPr>
        <w:t xml:space="preserve">5.5.4. MPC referred to in the mandatory procedures is the same thing as the probable costs referred to in the FAR.  A draft program office estimate (POE)  or Independent Government Estimate (IGE) with the cost estimating data and methodology should be established before the intense and extensive up-front communications with prospective offerors.  The POE/IGE may be altered due to methodologies and data acquired during these discussions.  The MPC developed for each offeror may use some of the estimating techniques from the POE/IGE depending on the proposed solution when compared to the assumptions for the POE/IG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If a decision has been made to do a formal uncertainty analysis, the contractor sha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should be performed for ACAT I programs and the </w:t>
      </w:r>
      <w:hyperlink r:id="rId54">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5">
        <w:r>
          <w:rPr>
            <w:rStyle w:val="InternetLink"/>
            <w:rFonts w:cs="Arial" w:ascii="Arial" w:hAnsi="Arial"/>
            <w:sz w:val="22"/>
            <w:szCs w:val="22"/>
          </w:rPr>
          <w:t>https://km.saffm.hq.af.mil/</w:t>
        </w:r>
      </w:hyperlink>
      <w:r>
        <w:rPr>
          <w:rFonts w:cs="Arial" w:ascii="Arial" w:hAnsi="Arial"/>
          <w:sz w:val="22"/>
          <w:szCs w:val="22"/>
        </w:rPr>
        <w:t>).  Uncertainty analysis is highly recommended but not required for programs smaller than ACAT I.</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2" w:name="ig5611"/>
      <w:bookmarkStart w:id="193" w:name="ig5551"/>
      <w:bookmarkEnd w:id="192"/>
      <w:bookmarkEnd w:id="193"/>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4" w:name="ig5612"/>
      <w:bookmarkEnd w:id="194"/>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5" w:name="ig562r1"/>
      <w:bookmarkEnd w:id="195"/>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6" w:name="ig562r2"/>
      <w:bookmarkEnd w:id="196"/>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7" w:name="ig5621r1"/>
      <w:bookmarkEnd w:id="197"/>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8" w:name="ig5621r2"/>
      <w:bookmarkEnd w:id="198"/>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9" w:name="ig565r1"/>
      <w:bookmarkEnd w:id="199"/>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0" w:name="ig565r2"/>
      <w:bookmarkEnd w:id="200"/>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1" w:name="ig5652"/>
      <w:bookmarkEnd w:id="201"/>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2" w:name="ig566r1"/>
      <w:bookmarkEnd w:id="202"/>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3" w:name="ig566r2"/>
      <w:bookmarkStart w:id="204" w:name="ig556r2"/>
      <w:bookmarkEnd w:id="203"/>
      <w:bookmarkEnd w:id="204"/>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5" w:name="ig61"/>
      <w:bookmarkEnd w:id="205"/>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6" w:name="ig621"/>
      <w:bookmarkEnd w:id="206"/>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7" w:name="ig623"/>
      <w:bookmarkEnd w:id="207"/>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8" w:name="ig651"/>
      <w:bookmarkEnd w:id="208"/>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9" w:name="ig67"/>
      <w:bookmarkEnd w:id="209"/>
      <w:r>
        <w:rPr>
          <w:rFonts w:cs="Arial" w:ascii="Arial" w:hAnsi="Arial"/>
          <w:sz w:val="22"/>
          <w:szCs w:val="22"/>
        </w:rPr>
        <w:t xml:space="preserve">6.6. Reference the “Community Advice” section of the </w:t>
      </w:r>
      <w:hyperlink r:id="rId56">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
      <w:bookmarkEnd w:id="210"/>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1" w:name="ig71"/>
      <w:bookmarkEnd w:id="211"/>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7">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2" w:name="ig75"/>
      <w:bookmarkEnd w:id="212"/>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58">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3" w:name="ig76"/>
      <w:bookmarkEnd w:id="213"/>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4" w:name="ig77"/>
      <w:bookmarkEnd w:id="214"/>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5" w:name="ig79"/>
      <w:bookmarkEnd w:id="215"/>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6" w:name="ig710r1"/>
      <w:bookmarkEnd w:id="216"/>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7" w:name="ig710r2"/>
      <w:bookmarkEnd w:id="217"/>
      <w:r>
        <w:rPr>
          <w:rFonts w:cs="Arial" w:ascii="Arial" w:hAnsi="Arial"/>
          <w:sz w:val="22"/>
          <w:szCs w:val="22"/>
        </w:rPr>
        <w:t xml:space="preserve">7.10. (ref 2) Typical organization and content of a Proposal Analysis Report follows (refer to </w:t>
      </w:r>
      <w:hyperlink r:id="rId59">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1"/>
      <w:bookmarkEnd w:id="218"/>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
      <w:bookmarkEnd w:id="219"/>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7121"/>
      <w:bookmarkEnd w:id="220"/>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
      <w:bookmarkEnd w:id="221"/>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2" w:name="ig816"/>
      <w:bookmarkEnd w:id="222"/>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3" w:name="p1"/>
      <w:bookmarkStart w:id="224" w:name="p55"/>
      <w:bookmarkStart w:id="225" w:name="p711"/>
      <w:bookmarkStart w:id="226" w:name="p8"/>
      <w:bookmarkStart w:id="227" w:name="p1"/>
      <w:bookmarkStart w:id="228" w:name="p55"/>
      <w:bookmarkStart w:id="229" w:name="p711"/>
      <w:bookmarkStart w:id="230" w:name="p8"/>
      <w:bookmarkEnd w:id="227"/>
      <w:bookmarkEnd w:id="228"/>
      <w:bookmarkEnd w:id="229"/>
      <w:bookmarkEnd w:id="230"/>
    </w:p>
    <w:sectPr>
      <w:headerReference w:type="default" r:id="rId60"/>
      <w:footerReference w:type="default" r:id="rId61"/>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olalani.kamakau@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mailto:safaqck.workflow@pentagon.af.mil" TargetMode="External"/><Relationship Id="rId13" Type="http://schemas.openxmlformats.org/officeDocument/2006/relationships/hyperlink" Target="http://www4.law.cornell.edu/uscode/41/423.html" TargetMode="External"/><Relationship Id="rId14" Type="http://schemas.openxmlformats.org/officeDocument/2006/relationships/hyperlink" Target="../in/IG5315.303.doc" TargetMode="External"/><Relationship Id="rId15" Type="http://schemas.openxmlformats.org/officeDocument/2006/relationships/hyperlink" Target="../in/IG5315.204-5(b).doc" TargetMode="External"/><Relationship Id="rId16" Type="http://schemas.openxmlformats.org/officeDocument/2006/relationships/hyperlink" Target="../in/IG5315.204-5(c).doc" TargetMode="External"/><Relationship Id="rId17" Type="http://schemas.openxmlformats.org/officeDocument/2006/relationships/hyperlink" Target="https://cs.eis.af.mil/airforcecontracting/knowledge_center/Pages/5307.aspx" TargetMode="External"/><Relationship Id="rId18" Type="http://schemas.openxmlformats.org/officeDocument/2006/relationships/hyperlink" Target="mailto:safaqck.workflow@pentagon.af.mil" TargetMode="External"/><Relationship Id="rId19" Type="http://schemas.openxmlformats.org/officeDocument/2006/relationships/hyperlink" Target="http://www.ppirs.gov/" TargetMode="External"/><Relationship Id="rId20" Type="http://schemas.openxmlformats.org/officeDocument/2006/relationships/hyperlink" Target="../in/IG5315.102.doc" TargetMode="External"/><Relationship Id="rId21" Type="http://schemas.openxmlformats.org/officeDocument/2006/relationships/hyperlink" Target="mailto:safaqck.workflow@pentagon.af.mil" TargetMode="External"/><Relationship Id="rId22" Type="http://schemas.openxmlformats.org/officeDocument/2006/relationships/hyperlink" Target="https://www.my.af.mil/gcss-af/USAF/AFP40/d/s6925EC133CA00FB5E044080020E329A9/Files/5315/source-selection-participants-worksheet.xls" TargetMode="External"/><Relationship Id="rId23" Type="http://schemas.openxmlformats.org/officeDocument/2006/relationships/hyperlink" Target="../in/IG5315.305.doc" TargetMode="External"/><Relationship Id="rId24" Type="http://schemas.openxmlformats.org/officeDocument/2006/relationships/hyperlink" Target="../in/IG5315.308.doc" TargetMode="External"/><Relationship Id="rId25" Type="http://schemas.openxmlformats.org/officeDocument/2006/relationships/hyperlink" Target="http://www.usoge.gov/pages/forms_pubs_otherdocs/fpo_files/forms/fr450_04.pdf" TargetMode="External"/><Relationship Id="rId26" Type="http://schemas.openxmlformats.org/officeDocument/2006/relationships/hyperlink" Target="http://www.dtic.mil/whs/directives/corres/pdf/550007p.pdf" TargetMode="External"/><Relationship Id="rId27" Type="http://schemas.openxmlformats.org/officeDocument/2006/relationships/hyperlink" Target="http://www.gsa.gov/Portal/gsa/ep/formslibrary.do?viewType=DETAIL&amp;formId=D8518389B77405A28525710700646745" TargetMode="External"/><Relationship Id="rId28" Type="http://schemas.openxmlformats.org/officeDocument/2006/relationships/hyperlink" Target="http://www.dtic.mil/whs/directives/corres/pdf/550007p.pdf" TargetMode="External"/><Relationship Id="rId29" Type="http://schemas.openxmlformats.org/officeDocument/2006/relationships/hyperlink" Target="http://www.gsa.gov/Portal/gsa/ep/formslibrary.do?viewType=DETAIL&amp;formId=D8518389B77405A28525710700646745" TargetMode="External"/><Relationship Id="rId30" Type="http://schemas.openxmlformats.org/officeDocument/2006/relationships/image" Target="media/image1.png"/><Relationship Id="rId31" Type="http://schemas.openxmlformats.org/officeDocument/2006/relationships/header" Target="header1.xml"/><Relationship Id="rId32" Type="http://schemas.openxmlformats.org/officeDocument/2006/relationships/footer" Target="footer3.xml"/><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header" Target="header2.xml"/><Relationship Id="rId38" Type="http://schemas.openxmlformats.org/officeDocument/2006/relationships/footer" Target="footer4.xml"/><Relationship Id="rId39" Type="http://schemas.openxmlformats.org/officeDocument/2006/relationships/hyperlink" Target="../far/FAR15.DOC" TargetMode="External"/><Relationship Id="rId40" Type="http://schemas.openxmlformats.org/officeDocument/2006/relationships/hyperlink" Target="http://farsite.hill.af.mil/reghtml/regs/far2afmcfars/fardfars/dfars/dfars215.htm" TargetMode="External"/><Relationship Id="rId41" Type="http://schemas.openxmlformats.org/officeDocument/2006/relationships/hyperlink" Target="../in/5315.doc" TargetMode="External"/><Relationship Id="rId42" Type="http://schemas.openxmlformats.org/officeDocument/2006/relationships/hyperlink" Target="http://www.sbirsttrmall.com/" TargetMode="External"/><Relationship Id="rId43" Type="http://schemas.openxmlformats.org/officeDocument/2006/relationships/hyperlink" Target="https://cs.eis.af.mil/airforcecontracting/knowledge_center/Pages/5315-main.aspx" TargetMode="External"/><Relationship Id="rId44" Type="http://schemas.openxmlformats.org/officeDocument/2006/relationships/hyperlink" Target="../far/FAR10.DOC" TargetMode="External"/><Relationship Id="rId45" Type="http://schemas.openxmlformats.org/officeDocument/2006/relationships/hyperlink" Target="../far/FAR07.DOC" TargetMode="External"/><Relationship Id="rId46" Type="http://schemas.openxmlformats.org/officeDocument/2006/relationships/hyperlink" Target="http://www.whitehouse.gov/omb/circulars/a076/a76_rev2003.pdf" TargetMode="External"/><Relationship Id="rId47" Type="http://schemas.openxmlformats.org/officeDocument/2006/relationships/hyperlink" Target="../in/IG5315.305(a)(2).doc" TargetMode="External"/><Relationship Id="rId48" Type="http://schemas.openxmlformats.org/officeDocument/2006/relationships/hyperlink" Target="../far/FAR12.DOC" TargetMode="External"/><Relationship Id="rId49" Type="http://schemas.openxmlformats.org/officeDocument/2006/relationships/hyperlink" Target="https://www.my.af.mil/gcss-af/USAF/AFP40/d/1075940151/Files/Other.Pubs/Other.Guides/cost.risk.handbook.pdf" TargetMode="External"/><Relationship Id="rId50" Type="http://schemas.openxmlformats.org/officeDocument/2006/relationships/hyperlink" Target="https://www.my.af.mil/gcss-af/USAF/AFP40/d/1075940151/Files/5315/source-selection-tools.ppt" TargetMode="External"/><Relationship Id="rId51" Type="http://schemas.openxmlformats.org/officeDocument/2006/relationships/hyperlink" Target="../in/IG5315.305(a)(2).doc" TargetMode="External"/><Relationship Id="rId52" Type="http://schemas.openxmlformats.org/officeDocument/2006/relationships/hyperlink" Target="../in/IG5315.305(a)(2).doc" TargetMode="External"/><Relationship Id="rId53" Type="http://schemas.openxmlformats.org/officeDocument/2006/relationships/hyperlink" Target="https://afkm.wpafb.af.mil/ASPs/CoP/OpenCop.asp?Filter=OO-FM-CA-01" TargetMode="External"/><Relationship Id="rId54" Type="http://schemas.openxmlformats.org/officeDocument/2006/relationships/hyperlink" Target="https://km.saffm.hq.af.mil/ASPs/DocMan/DOCDisplay.asp?Filter=AF-FM-CH-04&amp;DocID=2551103" TargetMode="External"/><Relationship Id="rId55" Type="http://schemas.openxmlformats.org/officeDocument/2006/relationships/hyperlink" Target="https://km.saffm.hq.af.mil/" TargetMode="External"/><Relationship Id="rId56" Type="http://schemas.openxmlformats.org/officeDocument/2006/relationships/hyperlink" Target="https://cs.eis.af.mil/airforcecontracting/knowledge_center/Pages/5315-main.aspx" TargetMode="External"/><Relationship Id="rId57" Type="http://schemas.openxmlformats.org/officeDocument/2006/relationships/hyperlink" Target="https://cs.eis.af.mil/airforcecontracting/knowledge_center/Pages/5315-main.aspx" TargetMode="External"/><Relationship Id="rId58" Type="http://schemas.openxmlformats.org/officeDocument/2006/relationships/hyperlink" Target="https://www.my.af.mil/gcss-af/USAF/AFP40/d/1075940151/Files/5315/source-selection-tools.ppt" TargetMode="External"/><Relationship Id="rId59" Type="http://schemas.openxmlformats.org/officeDocument/2006/relationships/hyperlink" Target="../in/IG5315.305.doc" TargetMode="External"/><Relationship Id="rId60" Type="http://schemas.openxmlformats.org/officeDocument/2006/relationships/header" Target="header3.xml"/><Relationship Id="rId61" Type="http://schemas.openxmlformats.org/officeDocument/2006/relationships/footer" Target="footer5.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reyW.Voudren</cp:lastModifiedBy>
  <cp:lastPrinted>2009-03-06T13:49:00Z</cp:lastPrinted>
  <dcterms:modified xsi:type="dcterms:W3CDTF">2010-08-19T17:53:00Z</dcterms:modified>
  <cp:revision>241</cp:revision>
  <dc:subject/>
  <dc:title>UNITED STATES AIR FORCE</dc:title>
</cp:coreProperties>
</file>