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935855082"/>
      <w:bookmarkStart w:id="15" w:name="__Fieldmark__9_935855082"/>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935855082"/>
      <w:bookmarkStart w:id="17" w:name="__Fieldmark__10_935855082"/>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935855082"/>
      <w:bookmarkStart w:id="19" w:name="__Fieldmark__11_935855082"/>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935855082"/>
      <w:bookmarkStart w:id="21" w:name="__Fieldmark__14_935855082"/>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935855082"/>
      <w:bookmarkStart w:id="23" w:name="__Fieldmark__15_935855082"/>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935855082"/>
      <w:bookmarkStart w:id="25" w:name="__Fieldmark__16_935855082"/>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935855082"/>
      <w:bookmarkStart w:id="27" w:name="__Fieldmark__18_935855082"/>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935855082"/>
      <w:bookmarkStart w:id="29" w:name="__Fieldmark__19_935855082"/>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935855082"/>
      <w:bookmarkStart w:id="31" w:name="__Fieldmark__20_935855082"/>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935855082"/>
      <w:bookmarkStart w:id="33" w:name="__Fieldmark__21_935855082"/>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935855082"/>
      <w:bookmarkStart w:id="35" w:name="__Fieldmark__22_935855082"/>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935855082"/>
      <w:bookmarkStart w:id="37" w:name="__Fieldmark__23_935855082"/>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935855082"/>
      <w:bookmarkStart w:id="39" w:name="__Fieldmark__24_935855082"/>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935855082"/>
      <w:bookmarkStart w:id="41" w:name="__Fieldmark__25_935855082"/>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935855082"/>
      <w:bookmarkStart w:id="43" w:name="__Fieldmark__26_935855082"/>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935855082"/>
      <w:bookmarkStart w:id="45" w:name="__Fieldmark__27_935855082"/>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935855082"/>
      <w:bookmarkStart w:id="47" w:name="__Fieldmark__28_935855082"/>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935855082"/>
      <w:bookmarkStart w:id="49" w:name="__Fieldmark__29_935855082"/>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935855082"/>
      <w:bookmarkStart w:id="51" w:name="__Fieldmark__30_935855082"/>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935855082"/>
      <w:bookmarkStart w:id="53" w:name="__Fieldmark__31_935855082"/>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935855082"/>
      <w:bookmarkStart w:id="55" w:name="__Fieldmark__32_935855082"/>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935855082"/>
      <w:bookmarkStart w:id="57" w:name="__Fieldmark__33_935855082"/>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935855082"/>
      <w:bookmarkStart w:id="59" w:name="__Fieldmark__34_935855082"/>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935855082"/>
      <w:bookmarkStart w:id="61" w:name="__Fieldmark__35_935855082"/>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935855082"/>
      <w:bookmarkStart w:id="63" w:name="__Fieldmark__36_935855082"/>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935855082"/>
      <w:bookmarkStart w:id="65" w:name="__Fieldmark__37_935855082"/>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935855082"/>
      <w:bookmarkStart w:id="67" w:name="__Fieldmark__38_935855082"/>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935855082"/>
      <w:bookmarkStart w:id="69" w:name="__Fieldmark__39_935855082"/>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935855082"/>
      <w:bookmarkStart w:id="71" w:name="__Fieldmark__40_935855082"/>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935855082"/>
      <w:bookmarkStart w:id="73" w:name="__Fieldmark__41_935855082"/>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935855082"/>
      <w:bookmarkStart w:id="75" w:name="__Fieldmark__42_935855082"/>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935855082"/>
      <w:bookmarkStart w:id="77" w:name="__Fieldmark__43_935855082"/>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935855082"/>
      <w:bookmarkStart w:id="79" w:name="__Fieldmark__44_935855082"/>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935855082"/>
      <w:bookmarkStart w:id="81" w:name="__Fieldmark__46_935855082"/>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935855082"/>
      <w:bookmarkStart w:id="83" w:name="__Fieldmark__47_935855082"/>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935855082"/>
      <w:bookmarkStart w:id="85" w:name="__Fieldmark__49_935855082"/>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935855082"/>
      <w:bookmarkStart w:id="87" w:name="__Fieldmark__50_935855082"/>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935855082"/>
      <w:bookmarkStart w:id="89" w:name="__Fieldmark__51_935855082"/>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935855082"/>
      <w:bookmarkStart w:id="91" w:name="__Fieldmark__52_935855082"/>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935855082"/>
      <w:bookmarkStart w:id="93" w:name="__Fieldmark__53_935855082"/>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935855082"/>
      <w:bookmarkStart w:id="95" w:name="__Fieldmark__54_935855082"/>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935855082"/>
      <w:bookmarkStart w:id="97" w:name="__Fieldmark__55_935855082"/>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935855082"/>
      <w:bookmarkStart w:id="99" w:name="__Fieldmark__56_935855082"/>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935855082"/>
      <w:bookmarkStart w:id="101" w:name="__Fieldmark__66_935855082"/>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935855082"/>
      <w:bookmarkStart w:id="103" w:name="__Fieldmark__68_935855082"/>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935855082"/>
      <w:bookmarkStart w:id="105" w:name="__Fieldmark__69_935855082"/>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935855082"/>
      <w:bookmarkStart w:id="108" w:name="__Fieldmark__71_935855082"/>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935855082"/>
      <w:bookmarkStart w:id="110" w:name="__Fieldmark__73_935855082"/>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