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At2Ch4"/>
      <w:r>
        <w:rPr>
          <w:rFonts w:cs="Times New Roman" w:ascii="Times New Roman" w:hAnsi="Times New Roman"/>
          <w:b/>
          <w:bCs/>
          <w:sz w:val="28"/>
        </w:rPr>
        <w:t>ATTACHMENT 4-2</w:t>
      </w:r>
      <w:bookmarkEnd w:id="0"/>
      <w:r>
        <w:rPr>
          <w:rFonts w:cs="Times New Roman" w:ascii="Times New Roman" w:hAnsi="Times New Roman"/>
          <w:b/>
          <w:bCs/>
          <w:sz w:val="28"/>
        </w:rPr>
        <w:t xml:space="preserve"> </w:t>
        <w:br/>
      </w:r>
      <w:r>
        <w:rPr>
          <w:rFonts w:cs="Times New Roman" w:ascii="Times New Roman" w:hAnsi="Times New Roman"/>
          <w:b/>
          <w:sz w:val="28"/>
          <w:szCs w:val="28"/>
        </w:rPr>
        <w:t>Ellsworth AFB MACC &amp; 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bookmarkStart w:id="1" w:name="coversheet"/>
      <w:bookmarkEnd w:id="1"/>
      <w:r>
        <w:rPr>
          <w:sz w:val="22"/>
        </w:rPr>
        <w:drawing>
          <wp:inline distT="0" distB="0" distL="0" distR="0">
            <wp:extent cx="6852285" cy="777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777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Section B - Supplies or Services and Pric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ITEM 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SUPPLIES/SERVICES</w:t>
            </w:r>
          </w:p>
        </w:tc>
        <w:tc>
          <w:tcPr>
            <w:tcW w:w="1484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jc w:val="right"/>
              <w:rPr>
                <w:sz w:val="22"/>
              </w:rPr>
            </w:pPr>
            <w:r>
              <w:rPr>
                <w:sz w:val="22"/>
              </w:rPr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000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$100,770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 xml:space="preserve">$100,770.00 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912" w:type="dxa"/>
            <w:gridSpan w:val="4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Base Bid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FFP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Base bid shall include all items of work as outlined in the Task Order and Statement of Work to Repair Handicap Access to Bldg 1007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NSN: Z199-95-CES-MACC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MILSTRIP: FQ469043070400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PURCHASE REQUEST NUMBER: FQ4690430704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SIGNAL CODE: A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06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decimal" w:pos="106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212" w:leader="none"/>
              </w:tabs>
              <w:rPr>
                <w:sz w:val="22"/>
              </w:rPr>
            </w:pPr>
            <w:r>
              <w:rPr>
                <w:sz w:val="22"/>
              </w:rPr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$100,770.00</w:t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ACRN AA Funded Amoun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$100,770.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OmniPage517"/>
        <w:tabs>
          <w:tab w:val="clear" w:pos="2158"/>
          <w:tab w:val="clear" w:pos="6771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FOB:  Destination</w:t>
      </w:r>
    </w:p>
    <w:p>
      <w:pPr>
        <w:pStyle w:val="OmniPage517"/>
        <w:tabs>
          <w:tab w:val="clear" w:pos="2158"/>
          <w:tab w:val="clear" w:pos="6771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OmniPage517"/>
        <w:tabs>
          <w:tab w:val="clear" w:pos="2158"/>
          <w:tab w:val="clear" w:pos="6771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OmniPage517"/>
        <w:tabs>
          <w:tab w:val="clear" w:pos="2158"/>
          <w:tab w:val="clear" w:pos="6771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ITEM 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SUPPLIES/SERVICES</w:t>
            </w:r>
          </w:p>
        </w:tc>
        <w:tc>
          <w:tcPr>
            <w:tcW w:w="1484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jc w:val="right"/>
              <w:rPr>
                <w:sz w:val="22"/>
              </w:rPr>
            </w:pPr>
            <w:r>
              <w:rPr>
                <w:sz w:val="22"/>
              </w:rPr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000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$990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 xml:space="preserve">$990.00 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912" w:type="dxa"/>
            <w:gridSpan w:val="4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Investigative Costs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FFP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Investigative Costs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NSN: Z199-95-CES-MACC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MILSTRIP: FQ469043070401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PURCHASE REQUEST NUMBER: FQ4690430704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SIGNAL CODE: A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06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decimal" w:pos="106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212" w:leader="none"/>
              </w:tabs>
              <w:rPr>
                <w:sz w:val="22"/>
              </w:rPr>
            </w:pPr>
            <w:r>
              <w:rPr>
                <w:sz w:val="22"/>
              </w:rPr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$990.00</w:t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ACRN AB Funded Amoun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$990.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rPr>
          <w:sz w:val="22"/>
        </w:rPr>
      </w:pPr>
      <w:r>
        <w:rPr>
          <w:sz w:val="22"/>
        </w:rPr>
        <w:t>FOB:  Destin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ITEM 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SUPPLIES/SERVICES</w:t>
            </w:r>
          </w:p>
        </w:tc>
        <w:tc>
          <w:tcPr>
            <w:tcW w:w="1484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jc w:val="right"/>
              <w:rPr>
                <w:sz w:val="22"/>
              </w:rPr>
            </w:pPr>
            <w:r>
              <w:rPr>
                <w:sz w:val="22"/>
              </w:rPr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000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$2,640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 xml:space="preserve">$2,640.00 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  <w:bookmarkStart w:id="2" w:name="option"/>
            <w:bookmarkStart w:id="3" w:name="option"/>
            <w:bookmarkEnd w:id="3"/>
          </w:p>
        </w:tc>
        <w:tc>
          <w:tcPr>
            <w:tcW w:w="6912" w:type="dxa"/>
            <w:gridSpan w:val="4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Design Costs</w:t>
            </w:r>
          </w:p>
          <w:p>
            <w:pPr>
              <w:pStyle w:val="Normal"/>
              <w:keepNext w:val="true"/>
              <w:rPr>
                <w:sz w:val="22"/>
              </w:rPr>
            </w:pPr>
            <w:bookmarkStart w:id="4" w:name="con_type"/>
            <w:bookmarkEnd w:id="4"/>
            <w:r>
              <w:rPr>
                <w:sz w:val="22"/>
              </w:rPr>
              <w:t>FFP</w:t>
            </w:r>
          </w:p>
          <w:p>
            <w:pPr>
              <w:pStyle w:val="Normal"/>
              <w:keepNext w:val="true"/>
              <w:rPr>
                <w:sz w:val="22"/>
              </w:rPr>
            </w:pPr>
            <w:bookmarkStart w:id="5" w:name="ext_desc"/>
            <w:bookmarkEnd w:id="5"/>
            <w:r>
              <w:rPr>
                <w:sz w:val="22"/>
              </w:rPr>
              <w:t>Design Costs:   95% Submittal due from contractor 2 weeks from issuance of NTP to 95%.  100% Submittal due from contractor 1 week from issuance of NTP 100%.  Government shall complete its technical evaluations of the submittals 2 weeks after receipt.</w:t>
            </w:r>
          </w:p>
          <w:p>
            <w:pPr>
              <w:pStyle w:val="Normal"/>
              <w:keepNext w:val="true"/>
              <w:rPr>
                <w:sz w:val="22"/>
              </w:rPr>
            </w:pPr>
            <w:bookmarkStart w:id="6" w:name="nsn"/>
            <w:bookmarkEnd w:id="6"/>
            <w:r>
              <w:rPr>
                <w:sz w:val="22"/>
              </w:rPr>
              <w:t>NSN: Z199-95-CES-MACC</w:t>
            </w:r>
          </w:p>
          <w:p>
            <w:pPr>
              <w:pStyle w:val="Normal"/>
              <w:keepNext w:val="true"/>
              <w:rPr>
                <w:sz w:val="22"/>
              </w:rPr>
            </w:pPr>
            <w:bookmarkStart w:id="7" w:name="milstrip"/>
            <w:bookmarkStart w:id="8" w:name="brand_source"/>
            <w:bookmarkEnd w:id="7"/>
            <w:bookmarkEnd w:id="8"/>
            <w:r>
              <w:rPr>
                <w:sz w:val="22"/>
              </w:rPr>
              <w:t>MILSTRIP: FQ469043070402</w:t>
            </w:r>
          </w:p>
          <w:p>
            <w:pPr>
              <w:pStyle w:val="Normal"/>
              <w:keepNext w:val="true"/>
              <w:rPr>
                <w:sz w:val="22"/>
              </w:rPr>
            </w:pPr>
            <w:bookmarkStart w:id="9" w:name="pr_nmbr"/>
            <w:bookmarkStart w:id="10" w:name="color"/>
            <w:bookmarkStart w:id="11" w:name="size"/>
            <w:bookmarkStart w:id="12" w:name="tech_man_nmbr"/>
            <w:bookmarkStart w:id="13" w:name="tech_order_nmbr"/>
            <w:bookmarkStart w:id="14" w:name="spec_nmbr"/>
            <w:bookmarkStart w:id="15" w:name="piece_nmbr"/>
            <w:bookmarkStart w:id="16" w:name="draw_nmbr"/>
            <w:bookmarkStart w:id="17" w:name="model_nmbr"/>
            <w:bookmarkStart w:id="18" w:name="part_nmbr"/>
            <w:bookmarkStart w:id="19" w:name="vend_part_nmbr"/>
            <w:bookmarkStart w:id="20" w:name="manu_part_nmbr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sz w:val="22"/>
              </w:rPr>
              <w:t>PURCHASE REQUEST NUMBER: FQ4690430704</w:t>
            </w:r>
          </w:p>
          <w:p>
            <w:pPr>
              <w:pStyle w:val="Normal"/>
              <w:keepNext w:val="true"/>
              <w:rPr>
                <w:sz w:val="22"/>
              </w:rPr>
            </w:pPr>
            <w:bookmarkStart w:id="21" w:name="signal_code"/>
            <w:bookmarkStart w:id="22" w:name="project"/>
            <w:bookmarkStart w:id="23" w:name="trnsp_priority"/>
            <w:bookmarkStart w:id="24" w:name="add_mark"/>
            <w:bookmarkStart w:id="25" w:name="linked_pr"/>
            <w:bookmarkEnd w:id="21"/>
            <w:bookmarkEnd w:id="22"/>
            <w:bookmarkEnd w:id="23"/>
            <w:bookmarkEnd w:id="24"/>
            <w:bookmarkEnd w:id="25"/>
            <w:r>
              <w:rPr>
                <w:sz w:val="22"/>
              </w:rPr>
              <w:t>SIGNAL CODE: A</w:t>
            </w:r>
          </w:p>
          <w:p>
            <w:pPr>
              <w:pStyle w:val="Normal"/>
              <w:keepNext w:val="true"/>
              <w:rPr>
                <w:sz w:val="22"/>
              </w:rPr>
            </w:pPr>
            <w:bookmarkStart w:id="26" w:name="con_type"/>
            <w:bookmarkStart w:id="27" w:name="ext_desc"/>
            <w:bookmarkStart w:id="28" w:name="nsn"/>
            <w:bookmarkStart w:id="29" w:name="milstrip"/>
            <w:bookmarkStart w:id="30" w:name="brand_source"/>
            <w:bookmarkStart w:id="31" w:name="pr_nmbr"/>
            <w:bookmarkStart w:id="32" w:name="color"/>
            <w:bookmarkStart w:id="33" w:name="size"/>
            <w:bookmarkStart w:id="34" w:name="tech_man_nmbr"/>
            <w:bookmarkStart w:id="35" w:name="tech_order_nmbr"/>
            <w:bookmarkStart w:id="36" w:name="spec_nmbr"/>
            <w:bookmarkStart w:id="37" w:name="piece_nmbr"/>
            <w:bookmarkStart w:id="38" w:name="draw_nmbr"/>
            <w:bookmarkStart w:id="39" w:name="model_nmbr"/>
            <w:bookmarkStart w:id="40" w:name="part_nmbr"/>
            <w:bookmarkStart w:id="41" w:name="vend_part_nmbr"/>
            <w:bookmarkStart w:id="42" w:name="manu_part_nmbr"/>
            <w:bookmarkStart w:id="43" w:name="signal_code"/>
            <w:bookmarkStart w:id="44" w:name="project"/>
            <w:bookmarkStart w:id="45" w:name="trnsp_priority"/>
            <w:bookmarkStart w:id="46" w:name="add_mark"/>
            <w:bookmarkStart w:id="47" w:name="linked_pr"/>
            <w:bookmarkStart w:id="48" w:name="ship_mode"/>
            <w:bookmarkStart w:id="49" w:name="sup_org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r>
              <w:rPr>
                <w:sz w:val="22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06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decimal" w:pos="106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212" w:leader="none"/>
              </w:tabs>
              <w:rPr>
                <w:sz w:val="22"/>
              </w:rPr>
            </w:pPr>
            <w:r>
              <w:rPr>
                <w:sz w:val="22"/>
              </w:rPr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$2,640.00</w:t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ACRN AB Funded Amoun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$2,640.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rPr>
          <w:sz w:val="22"/>
        </w:rPr>
      </w:pPr>
      <w:r>
        <w:rPr>
          <w:sz w:val="22"/>
        </w:rPr>
        <w:t>Note:  Section E modified for this examp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ote:  Section F modified in this example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ote:  Section G modified in this example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bookmarkStart w:id="50" w:name="section10"/>
      <w:bookmarkEnd w:id="50"/>
      <w:r>
        <w:rPr>
          <w:sz w:val="22"/>
        </w:rPr>
        <w:t>Section J - List of Documents, Exhibits and Other Attachm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xhibit/Attachment Table of Content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382" w:type="dxa"/>
        <w:jc w:val="center"/>
        <w:tblInd w:w="0" w:type="dxa"/>
        <w:tblLayout w:type="fixed"/>
        <w:tblCellMar>
          <w:top w:w="43" w:type="dxa"/>
          <w:left w:w="0" w:type="dxa"/>
          <w:bottom w:w="43" w:type="dxa"/>
          <w:right w:w="0" w:type="dxa"/>
        </w:tblCellMar>
      </w:tblPr>
      <w:tblGrid>
        <w:gridCol w:w="2450"/>
        <w:gridCol w:w="2775"/>
        <w:gridCol w:w="1405"/>
        <w:gridCol w:w="1752"/>
      </w:tblGrid>
      <w:tr>
        <w:trPr/>
        <w:tc>
          <w:tcPr>
            <w:tcW w:w="245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OCUMENT TYPE 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PTION</w:t>
            </w:r>
          </w:p>
        </w:tc>
        <w:tc>
          <w:tcPr>
            <w:tcW w:w="140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AGES 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ATE 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achment 1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ask Order </w:t>
            </w:r>
          </w:p>
        </w:tc>
        <w:tc>
          <w:tcPr>
            <w:tcW w:w="1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achment 2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OW </w:t>
            </w:r>
          </w:p>
        </w:tc>
        <w:tc>
          <w:tcPr>
            <w:tcW w:w="1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left="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mniPage517">
    <w:name w:val="OmniPage #517"/>
    <w:qFormat/>
    <w:pPr>
      <w:widowControl/>
      <w:tabs>
        <w:tab w:val="clear" w:pos="720"/>
        <w:tab w:val="left" w:pos="2158" w:leader="none"/>
        <w:tab w:val="right" w:pos="6771" w:leader="none"/>
      </w:tabs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7:43:00Z</dcterms:created>
  <dc:creator>Standard Integrated Desktop 6.0</dc:creator>
  <dc:description/>
  <cp:keywords/>
  <dc:language>en-US</dc:language>
  <cp:lastModifiedBy>Jeff Voudren</cp:lastModifiedBy>
  <dcterms:modified xsi:type="dcterms:W3CDTF">2010-04-08T19:43:00Z</dcterms:modified>
  <cp:revision>12</cp:revision>
  <dc:subject/>
  <dc:title/>
</cp:coreProperties>
</file>