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673231864"/>
            <w:bookmarkStart w:id="1" w:name="__Fieldmark__3_267323186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673231864"/>
            <w:bookmarkStart w:id="3" w:name="__Fieldmark__4_267323186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673231864"/>
            <w:bookmarkStart w:id="5" w:name="__Fieldmark__6_2673231864"/>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673231864"/>
            <w:bookmarkStart w:id="7" w:name="__Fieldmark__7_2673231864"/>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