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570" w:hRule="atLeast"/>
        </w:trPr>
        <w:tc>
          <w:tcPr>
            <w:tcW w:w="3780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color w:val="0000FF"/>
                <w:sz w:val="32"/>
              </w:rPr>
            </w:pPr>
            <w:bookmarkStart w:id="0" w:name="_p53327"/>
            <w:bookmarkStart w:id="1" w:name="_p5317191"/>
            <w:bookmarkStart w:id="2" w:name="_p53177402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color w:val="0000FF"/>
                <w:sz w:val="32"/>
              </w:rPr>
              <w:t>Informational Guidan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G5315.406-3</w:t>
      </w:r>
    </w:p>
    <w:p>
      <w:pPr>
        <w:pStyle w:val="Heading3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28"/>
        </w:rPr>
        <w:t>Price Negotiation Memorandum Checkli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June 2009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89"/>
        <w:gridCol w:w="789"/>
        <w:gridCol w:w="789"/>
        <w:gridCol w:w="1008"/>
      </w:tblGrid>
      <w:tr>
        <w:trPr>
          <w:tblHeader w:val="true"/>
          <w:trHeight w:val="440" w:hRule="atLeast"/>
        </w:trPr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/>
            </w:pPr>
            <w:r>
              <w:rPr/>
              <w:t>Price Negotiation Memorandum Checklist</w:t>
            </w:r>
          </w:p>
        </w:tc>
      </w:tr>
      <w:tr>
        <w:trPr>
          <w:tblHeader w:val="true"/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NM CONTENT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R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POS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S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</w:rPr>
              <w:t>NOTES</w:t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1.  SUBJEC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Contractor name, division or group and loca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Contract or RFP Number (include modification number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Item or service acquir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Case number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2.  INTRODUCTORY SUMMAR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Settlement dat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Type of contractual action (</w:t>
            </w:r>
            <w:r>
              <w:rPr>
                <w:rFonts w:cs="Times New Roman" w:ascii="Times New Roman" w:hAnsi="Times New Roman"/>
                <w:i/>
                <w:sz w:val="17"/>
              </w:rPr>
              <w:t>new contract, supplemental agreement, etc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Tabular summary of cost, COM, profit/fee and price: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oposed and objectiv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Negotiate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Separate summaries for options, etc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Fee or profit rat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ward fee pool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hare ratios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Min/Max fe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8)  Ceiling price and percentage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9)  Type of contract for each posi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3.  PARTICULAR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Item or service identification: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Types and quantitie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revious buys of the same or similar item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When they were bough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Quantit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Contract ty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Prior unit or total prices (</w:t>
            </w:r>
            <w:r>
              <w:rPr>
                <w:rFonts w:cs="Times New Roman" w:ascii="Times New Roman" w:hAnsi="Times New Roman"/>
                <w:i/>
                <w:sz w:val="17"/>
              </w:rPr>
              <w:t>target/finals if applicable and available: docume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separately  recurring and non-recurring cost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(e)  Current unit or CLIN prices (</w:t>
            </w:r>
            <w:r>
              <w:rPr>
                <w:rFonts w:cs="Times New Roman" w:ascii="Times New Roman" w:hAnsi="Times New Roman"/>
                <w:i/>
                <w:sz w:val="17"/>
              </w:rPr>
              <w:t>may be attached)</w:t>
            </w:r>
            <w:r>
              <w:rPr>
                <w:rFonts w:cs="Times New Roman" w:ascii="Times New Roman" w:hAnsi="Times New Roman"/>
                <w:sz w:val="17"/>
              </w:rPr>
              <w:t xml:space="preserve"> with name of item, NSN, part number, quantities, etc., as applicable (</w:t>
            </w:r>
            <w:r>
              <w:rPr>
                <w:rFonts w:cs="Times New Roman" w:ascii="Times New Roman" w:hAnsi="Times New Roman"/>
                <w:i/>
                <w:sz w:val="17"/>
              </w:rPr>
              <w:t>document separately recurring/ non-recurring cost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27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(f)  Summary explanation of significant differences between the instant buy and most recent historical price(s)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Explain method used to establish line item or unit pric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learance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pproval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Approval d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Limitations specified by the approval authorit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Sessions, dates, and participa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d.  Fact-finding/negotiation dates, places, names, titles, and office symbols for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government and the contractor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e.  Principal government/contractor negotiator identiti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4.  ACQUISITION SITUA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a.  Acquisition background (contract type, pricing structure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b.  Period of performance and/or delivery schedule  (</w:t>
            </w:r>
            <w:r>
              <w:rPr>
                <w:rFonts w:cs="Times New Roman" w:ascii="Times New Roman" w:hAnsi="Times New Roman"/>
                <w:i/>
                <w:sz w:val="17"/>
              </w:rPr>
              <w:t>address resolution of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7"/>
              </w:rPr>
              <w:t>differences betwee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required, proposed and negotiated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c.  Outside influences/unusual time constraints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Government furnished facilities, equipment or base support unique to this acqui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Unique features: e.g. should cost, design-to-cost, life cycle cost, special payment procedures,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business modernization certification or special provisions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clauses: savings, EPA, performanc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based payment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5.  NEGOTIATION SUMMA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Discussion/explanation of price analysis performed by the contractor and/or the government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ice analysis in the following areas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or a statement why it was not perform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Price element summary for proposed, objective, and considered negotiated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2)  Basis or estimating technique used to determine price reasonablenes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(attach exemption/waiver if in lieu of cost and pricing data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3)  Identify submission of other than cost or pricing data necessary to determine a reasonabl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ice.  Include discussion on rationale and required updates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attach sales data, catalogues,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competitive price list, independent market prices, other data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 xml:space="preserve">(4)  Identify subcontractors required to provide cost and pricing data where the prime's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requirement has been waived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Requirement changes and how the price analysis and objective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6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7)  Use of advisory information/report to establish the objective, including significant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</w:rPr>
              <w:t>differences between them, the objective, and the final negotiated agreeme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Identify proposal of record used to establish objec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When cost and pricing data is obtained, a statement that full reliance was placed on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provided data except where specifically identified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agreed to cut-off date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>d.  Major cost element summary with sub-paragraph index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for proposed, objective and considered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 xml:space="preserve">negotiated amounts </w:t>
            </w:r>
            <w:r>
              <w:rPr>
                <w:rFonts w:cs="Times New Roman" w:ascii="Times New Roman" w:hAnsi="Times New Roman"/>
                <w:i/>
                <w:sz w:val="17"/>
              </w:rPr>
              <w:t>(including direct and indirect costs for labor, materials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e.  Discussions/explanations of cost analysis performed for each major cost element for contractor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proposed, government objective and negotiated positions in the following area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Summary breakout of the components which make up the major cost e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Labor hours by rate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b)  Identify and discuss indirect rate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Materials and other costs by category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d)  Subcontractor cost or 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17"/>
              </w:rPr>
              <w:t xml:space="preserve">  Requirement, availability, adequacy, reliance, of subcontractor cost/pricing dat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17"/>
              </w:rPr>
              <w:t xml:space="preserve">  Sole source or competitiv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17"/>
              </w:rPr>
              <w:t xml:space="preserve">  Extent and adequacy of the prime's review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not obtained when required </w:t>
            </w:r>
            <w:r>
              <w:rPr>
                <w:rFonts w:cs="Times New Roman" w:ascii="Times New Roman" w:hAnsi="Times New Roman"/>
                <w:i/>
                <w:sz w:val="17"/>
              </w:rPr>
              <w:t>(attach -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waiver/exemption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17"/>
                <w:u w:val="single"/>
              </w:rPr>
              <w:t>5.</w:t>
            </w:r>
            <w:r>
              <w:rPr>
                <w:rFonts w:cs="Times New Roman" w:ascii="Times New Roman" w:hAnsi="Times New Roman"/>
                <w:sz w:val="17"/>
              </w:rPr>
              <w:t xml:space="preserve">  Why certified cost or pricing data obtained when not requir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e)  Basis or estimating method us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f)  Explanation of contractor data not relied upon and reason for using other tha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7"/>
              </w:rPr>
              <w:t>contractor's data, identify data used to develop the government's position (</w:t>
            </w:r>
            <w:r>
              <w:rPr>
                <w:rFonts w:cs="Times New Roman" w:ascii="Times New Roman" w:hAnsi="Times New Roman"/>
                <w:i/>
                <w:sz w:val="17"/>
              </w:rPr>
              <w:t>see 5.c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g)  Rationale, sources, and currency of the data used to establish the objective 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(includ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modification change determined to be non-commercial where originally commercial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h)  Requirement changes and how costs were adjust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i)  Significant differences between the objective and negotiated 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j)  Actual costs to date, % of completion, trends and, if significant, the contractor'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estimate to comple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With incentive arrangements, describe how the share ratio(s) and ceiling price(s) wer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7"/>
              </w:rPr>
              <w:t>establish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When establishing a final price of an incentive contrac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a)  Compare contractor stated costs incurred and acceptable actuals reflected in th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objective and explain differences.  Show the calculations of the incen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rrangement to adjust the final profit/fee and compare to ceiling pric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dentify significant differences between objective and negotiated position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c)  Identify supplemental agreements that adjusted targets and state respectiv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amou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d)  Identify any firm fixed price and cost reimbursement amounts not subject to th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>incentive settlement, but which were in the total settlement amount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Profit.  Explain how the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  <w:tab w:val="left" w:pos="117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 xml:space="preserve">(a)  If WGM was used, state assigned weights and provide rationale when weights ar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</w:rPr>
              <w:t xml:space="preserve">below or above normal.  </w:t>
            </w:r>
            <w:r>
              <w:rPr>
                <w:rFonts w:cs="Times New Roman" w:ascii="Times New Roman" w:hAnsi="Times New Roman"/>
                <w:i/>
                <w:sz w:val="17"/>
              </w:rPr>
              <w:t>(DD 1547 Attach to the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ab/>
              <w:t>(b)  If WGM not used, explain why not and how profit objective was develop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6.  MISCELLANEOU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 xml:space="preserve">a.  List government advisory reports </w:t>
            </w:r>
            <w:r>
              <w:rPr>
                <w:rFonts w:cs="Times New Roman" w:ascii="Times New Roman" w:hAnsi="Times New Roman"/>
                <w:i/>
                <w:sz w:val="17"/>
              </w:rPr>
              <w:t>(audit, pricing, technical, should cost, etc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Explain use of informal field assistance in lieu of formal report(s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Explain basis for any field reports required but not obtain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Provide status and explanation/disposition of the deficiencies on the following contractor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systems that impact the instant negotiation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 Accounting system (</w:t>
            </w:r>
            <w:r>
              <w:rPr>
                <w:rFonts w:cs="Times New Roman" w:ascii="Times New Roman" w:hAnsi="Times New Roman"/>
                <w:i/>
                <w:sz w:val="17"/>
              </w:rPr>
              <w:t xml:space="preserve">include adequacy of disclosure statement and compliance with cost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17"/>
              </w:rPr>
              <w:t>accounting standards</w:t>
            </w:r>
            <w:r>
              <w:rPr>
                <w:rFonts w:cs="Times New Roman" w:ascii="Times New Roman" w:hAnsi="Times New Roman"/>
                <w:sz w:val="17"/>
              </w:rPr>
              <w:t>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2)  Purchas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3)  Compensation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4)  Estimating syste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5)  Any other systems, as appropriat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List/identify contractor provided cost/price data.  Identify certificate of current cost/pricing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           </w:t>
            </w:r>
            <w:r>
              <w:rPr>
                <w:rFonts w:cs="Times New Roman" w:ascii="Times New Roman" w:hAnsi="Times New Roman"/>
                <w:sz w:val="17"/>
              </w:rPr>
              <w:t>data, if provided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Summarize why the negotiated price is fair and reasonable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ab/>
              <w:t>(1) Address the 25% limitation on price increase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e.  Include signatures of the Contracting Officer and the author of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  <w:tab/>
              <w:t>f.  The Price Negotiation Memorandum shall be marked “FOR OFFICIAL USE ONLY”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7"/>
              </w:rPr>
            </w:pPr>
            <w:r>
              <w:rPr>
                <w:rFonts w:cs="Times New Roman" w:ascii="Times New Roman" w:hAnsi="Times New Roman"/>
                <w:bCs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b/>
                <w:sz w:val="17"/>
              </w:rPr>
              <w:t>7.  ATTACHMENTS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a.  DD 1547 - Weighted Guidelines (</w:t>
            </w:r>
            <w:r>
              <w:rPr>
                <w:rFonts w:cs="Times New Roman" w:ascii="Times New Roman" w:hAnsi="Times New Roman"/>
                <w:i/>
                <w:sz w:val="17"/>
              </w:rPr>
              <w:t>unsigned without a report number for preliminary PNM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b.  DD 1861 - Facilities Capital Cost of Money (</w:t>
            </w:r>
            <w:r>
              <w:rPr>
                <w:rFonts w:cs="Times New Roman" w:ascii="Times New Roman" w:hAnsi="Times New Roman"/>
                <w:i/>
                <w:sz w:val="17"/>
              </w:rPr>
              <w:t>for the objective only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c.  Cost/profit charts (if incentive type contract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7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630" w:leader="none"/>
                <w:tab w:val="left" w:pos="900" w:leader="none"/>
              </w:tabs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ab/>
              <w:t>d.  Other attachments identified in the PNM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  <w:tab w:val="lef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>
        <w:b/>
        <w:sz w:val="32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630" w:leader="none"/>
        <w:tab w:val="left" w:pos="900" w:leader="none"/>
      </w:tabs>
      <w:outlineLvl w:val="0"/>
    </w:pPr>
    <w:rPr>
      <w:rFonts w:ascii="Times New Roman" w:hAnsi="Times New Roman" w:cs="Times New Roman"/>
      <w:b/>
      <w:bCs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44:00Z</dcterms:created>
  <dc:creator>farris welsh</dc:creator>
  <dc:description/>
  <cp:keywords/>
  <dc:language>en-US</dc:language>
  <cp:lastModifiedBy>JeffreyW.Voudren</cp:lastModifiedBy>
  <cp:lastPrinted>2006-08-16T12:09:00Z</cp:lastPrinted>
  <dcterms:modified xsi:type="dcterms:W3CDTF">2009-07-14T17:44:00Z</dcterms:modified>
  <cp:revision>2</cp:revision>
  <dc:subject/>
  <dc:title>HQ AFMC PRICE NEGOTIATION MEMORANDUM CHECKLIST</dc:title>
</cp:coreProperties>
</file>