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2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00"/>
      </w:tblGrid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atification Action Template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ind w:left="819" w:hanging="81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.  TO BE COMPLETED BY INDIVIDUAL WHO COMMITTED THE UNAUTHORIZED ACT OR THEIR RESPONSIBLE SUPERVISOR</w:t>
            </w:r>
          </w:p>
        </w:tc>
      </w:tr>
      <w:tr>
        <w:trPr/>
        <w:tc>
          <w:tcPr>
            <w:tcW w:w="1015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atement of facts and circumstances.  (Attach any relevant supporting documentation.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cs="Arial" w:ascii="Arial Unicode MS" w:hAnsi="Arial Unicode MS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.  TO BE COMPLETED BY RECEIVING ACTIV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3_642705979"/>
            <w:bookmarkStart w:id="1" w:name="__Fieldmark__3_642705979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upplie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642705979"/>
            <w:bookmarkStart w:id="3" w:name="__Fieldmark__4_642705979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ervices identified were received on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(yyyy-mm-dd)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ll relevant documentation such as receiving reports as attachments to this docu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III.  TO BE COMPLETED BY ACCOUNTING AND FINANCE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8_642705979"/>
            <w:bookmarkStart w:id="5" w:name="__Fieldmark__8_642705979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9_642705979"/>
            <w:bookmarkStart w:id="7" w:name="__Fieldmark__9_642705979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vailable if action is ratifi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ertify that fund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10_642705979"/>
            <w:bookmarkStart w:id="9" w:name="__Fieldmark__10_642705979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11_642705979"/>
            <w:bookmarkStart w:id="11" w:name="__Fieldmark__11_642705979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ere not available at the time the unauthorized commitment was mad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YPED OR PRINTED NAME, GRADE, DUTY TITLE </w:t>
            </w:r>
            <w:r>
              <w:rPr>
                <w:rFonts w:cs="Arial" w:ascii="Arial" w:hAnsi="Arial"/>
                <w:sz w:val="16"/>
              </w:rPr>
              <w:t>OF ACCOUNTING AND FINANCE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IV.  TO BE COMPLETED BY INDIVIDUAL’S IMMEDIATE SUPERVISO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sciplinary action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14_642705979"/>
            <w:bookmarkStart w:id="13" w:name="__Fieldmark__14_642705979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5_642705979"/>
            <w:bookmarkStart w:id="15" w:name="__Fieldmark__15_642705979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taken.  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explanation of disciplinary action taken or the reason why none was take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vide explanation of actions taken to prevent recurrence of unauthorized commit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Times New Roman"/>
              </w:rPr>
              <w:instrText xml:space="preserve"> FORMTEXT </w:instrText>
            </w:r>
            <w:r>
              <w:rPr>
                <w:rFonts w:cs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/>
              </w:rPr>
              <w:fldChar w:fldCharType="separate"/>
            </w:r>
            <w:r>
              <w:rPr>
                <w:rFonts w:cs="Times New Roman"/>
                <w:sz w:val="16"/>
                <w:szCs w:val="16"/>
              </w:rPr>
              <w:t>   </w:t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 V.  TO BE COMPLETED BY CONTRACTING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ts, records and documentation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20_642705979"/>
            <w:bookmarkStart w:id="17" w:name="__Fieldmark__20_642705979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21_642705979"/>
            <w:bookmarkStart w:id="19" w:name="__Fieldmark__21_642705979"/>
            <w:bookmarkEnd w:id="1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adequate for a ratification determina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efit  </w:t>
            </w: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22_642705979"/>
            <w:bookmarkStart w:id="21" w:name="__Fieldmark__22_642705979"/>
            <w:bookmarkEnd w:id="2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23_642705979"/>
            <w:bookmarkStart w:id="23" w:name="__Fieldmark__23_642705979"/>
            <w:bookmarkEnd w:id="2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as not received and pric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24_642705979"/>
            <w:bookmarkStart w:id="25" w:name="__Fieldmark__24_642705979"/>
            <w:bookmarkEnd w:id="2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25_642705979"/>
            <w:bookmarkStart w:id="27" w:name="__Fieldmark__25_642705979"/>
            <w:bookmarkEnd w:id="2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are not fair and reasonable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purchase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26_642705979"/>
            <w:bookmarkStart w:id="29" w:name="__Fieldmark__26_642705979"/>
            <w:bookmarkEnd w:id="2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have been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27_642705979"/>
            <w:bookmarkStart w:id="31" w:name="__Fieldmark__27_642705979"/>
            <w:bookmarkEnd w:id="3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ould not have been valid if properly execut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ayment and ratification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28_642705979"/>
            <w:bookmarkStart w:id="33" w:name="__Fieldmark__28_642705979"/>
            <w:bookmarkEnd w:id="3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is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29_642705979"/>
            <w:bookmarkStart w:id="35" w:name="__Fieldmark__29_642705979"/>
            <w:bookmarkEnd w:id="3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recommended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y Contracting Officer’s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Statement of Facts </w:t>
            </w:r>
            <w:r>
              <w:rPr>
                <w:rFonts w:cs="Arial" w:ascii="Arial" w:hAnsi="Arial"/>
                <w:sz w:val="20"/>
                <w:szCs w:val="20"/>
              </w:rPr>
              <w:t>is attached to support the above conclusions.</w:t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TYPED OR PRINTED NAME, GRADE, DUTY TITLE OF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RACTING OFFICE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.  TO BE COMPLETED BY LEGAL OFFICER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s record has been reviewed and </w:t>
            </w: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32_642705979"/>
            <w:bookmarkStart w:id="37" w:name="__Fieldmark__32_642705979"/>
            <w:bookmarkEnd w:id="3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33_642705979"/>
            <w:bookmarkStart w:id="39" w:name="__Fieldmark__33_642705979"/>
            <w:bookmarkEnd w:id="3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is not considered legally sufficient to support ratification of action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34_642705979"/>
            <w:bookmarkStart w:id="41" w:name="__Fieldmark__34_642705979"/>
            <w:bookmarkEnd w:id="4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This record has been reviewed and recommend this action be processed pursuant to FAR 1.602-3(d) for the following reason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YPED OR PRINTED NAME, GRADE, DUTY TITLE OF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EGAL OFFICE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GNATUR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224" w:type="dxa"/>
        <w:jc w:val="left"/>
        <w:tblInd w:w="-87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4752"/>
        <w:gridCol w:w="1800"/>
        <w:gridCol w:w="3672"/>
      </w:tblGrid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ART VII.  TO BE COMPLETED BY RATIFICATION APPROVING AUTHORITY</w:t>
            </w:r>
          </w:p>
        </w:tc>
      </w:tr>
      <w:tr>
        <w:trPr/>
        <w:tc>
          <w:tcPr>
            <w:tcW w:w="102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ursuant to my authority under AFFARS 5301.602-3(b)(2) and my delegation dated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, t</w:t>
            </w:r>
            <w:r>
              <w:rPr>
                <w:rFonts w:cs="Arial" w:ascii="Arial" w:hAnsi="Arial"/>
                <w:sz w:val="20"/>
              </w:rPr>
              <w:t xml:space="preserve">his unauthorized commitment </w:t>
            </w: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2" w:name="__Fieldmark__39_642705979"/>
            <w:bookmarkStart w:id="43" w:name="__Fieldmark__39_642705979"/>
            <w:bookmarkEnd w:id="4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 </w:t>
            </w: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4" w:name="__Fieldmark__40_642705979"/>
            <w:bookmarkStart w:id="45" w:name="__Fieldmark__40_642705979"/>
            <w:bookmarkEnd w:id="4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is not ratifie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YPED OR PRINTED NAME, GRADE, DUTY TITL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(yyyy-mm-dd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lang w:val="en-US" w:eastAsia="en-US"/>
              </w:rPr>
            </w:r>
          </w:p>
        </w:tc>
        <w:tc>
          <w:tcPr>
            <w:tcW w:w="36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NATURE</w:t>
            </w:r>
          </w:p>
        </w:tc>
      </w:tr>
    </w:tbl>
    <w:p>
      <w:pPr>
        <w:pStyle w:val="Normal"/>
        <w:rPr/>
      </w:pPr>
      <w:r>
        <w:rPr/>
        <w:br/>
      </w:r>
    </w:p>
    <w:sectPr>
      <w:type w:val="continuous"/>
      <w:pgSz w:w="12240" w:h="15840"/>
      <w:pgMar w:left="1080" w:right="1080" w:gutter="0" w:header="0" w:top="1080" w:footer="0" w:bottom="10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6:00:00Z</dcterms:created>
  <dc:creator>Jeff Voudren</dc:creator>
  <dc:description/>
  <cp:keywords/>
  <dc:language>en-US</dc:language>
  <cp:lastModifiedBy>Jeff Voudren</cp:lastModifiedBy>
  <dcterms:modified xsi:type="dcterms:W3CDTF">2008-05-15T15:05:00Z</dcterms:modified>
  <cp:revision>7</cp:revision>
  <dc:subject/>
  <dc:title>Ratification Action Template</dc:title>
</cp:coreProperties>
</file>