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866586875"/>
            <w:bookmarkStart w:id="1" w:name="__Fieldmark__3_286658687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866586875"/>
            <w:bookmarkStart w:id="3" w:name="__Fieldmark__4_286658687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866586875"/>
            <w:bookmarkStart w:id="5" w:name="__Fieldmark__8_286658687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866586875"/>
            <w:bookmarkStart w:id="7" w:name="__Fieldmark__9_286658687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866586875"/>
            <w:bookmarkStart w:id="9" w:name="__Fieldmark__10_286658687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866586875"/>
            <w:bookmarkStart w:id="11" w:name="__Fieldmark__11_286658687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866586875"/>
            <w:bookmarkStart w:id="13" w:name="__Fieldmark__14_286658687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866586875"/>
            <w:bookmarkStart w:id="15" w:name="__Fieldmark__15_286658687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866586875"/>
            <w:bookmarkStart w:id="17" w:name="__Fieldmark__20_286658687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866586875"/>
            <w:bookmarkStart w:id="19" w:name="__Fieldmark__21_286658687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866586875"/>
            <w:bookmarkStart w:id="21" w:name="__Fieldmark__22_286658687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866586875"/>
            <w:bookmarkStart w:id="23" w:name="__Fieldmark__23_286658687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866586875"/>
            <w:bookmarkStart w:id="25" w:name="__Fieldmark__24_286658687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866586875"/>
            <w:bookmarkStart w:id="27" w:name="__Fieldmark__25_286658687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866586875"/>
            <w:bookmarkStart w:id="29" w:name="__Fieldmark__26_286658687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866586875"/>
            <w:bookmarkStart w:id="31" w:name="__Fieldmark__27_286658687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866586875"/>
            <w:bookmarkStart w:id="33" w:name="__Fieldmark__28_286658687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866586875"/>
            <w:bookmarkStart w:id="35" w:name="__Fieldmark__29_286658687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866586875"/>
            <w:bookmarkStart w:id="37" w:name="__Fieldmark__32_286658687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866586875"/>
            <w:bookmarkStart w:id="39" w:name="__Fieldmark__33_286658687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866586875"/>
            <w:bookmarkStart w:id="41" w:name="__Fieldmark__34_286658687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866586875"/>
            <w:bookmarkStart w:id="43" w:name="__Fieldmark__39_2866586875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866586875"/>
            <w:bookmarkStart w:id="45" w:name="__Fieldmark__40_2866586875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