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</w:rPr>
      </w:pPr>
      <w:bookmarkStart w:id="0" w:name="At2Ch4"/>
      <w:r>
        <w:rPr>
          <w:rFonts w:cs="Times New Roman" w:ascii="Times New Roman" w:hAnsi="Times New Roman"/>
          <w:b/>
          <w:bCs/>
          <w:sz w:val="28"/>
        </w:rPr>
        <w:t>ATTACHMENT 4-2</w:t>
      </w:r>
    </w:p>
    <w:p>
      <w:pPr>
        <w:pStyle w:val="Heading2"/>
        <w:rPr>
          <w:sz w:val="22"/>
          <w:szCs w:val="22"/>
        </w:rPr>
      </w:pPr>
      <w:bookmarkStart w:id="1" w:name="At2Ch4"/>
      <w:r>
        <w:rPr/>
        <w:t>Ellsworth AFB MACC &amp; TO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bookmarkStart w:id="2" w:name="coversheet"/>
      <w:bookmarkEnd w:id="2"/>
      <w:r>
        <w:rPr>
          <w:sz w:val="22"/>
        </w:rPr>
        <w:drawing>
          <wp:inline distT="0" distB="0" distL="0" distR="0">
            <wp:extent cx="6852285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Section B - Supplies or Services and Pri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100,77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Base Bid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Base bid shall include all items of work as outlined in the Task Order and Statement of Work to Repair Handicap Access to Bldg 1007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MILSTRIP: FQ469043070400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A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FOB:  Destination</w:t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99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Investigative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Investigative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MILSTRIP: FQ469043070401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B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>FOB:  Destin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2,64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  <w:bookmarkStart w:id="3" w:name="option"/>
            <w:bookmarkStart w:id="4" w:name="option"/>
            <w:bookmarkEnd w:id="4"/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Design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5" w:name="con_type"/>
            <w:bookmarkEnd w:id="5"/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6" w:name="ext_desc"/>
            <w:bookmarkEnd w:id="6"/>
            <w:r>
              <w:rPr>
                <w:sz w:val="22"/>
              </w:rPr>
              <w:t>Design Costs:   95% Submittal due from contractor 2 weeks from issuance of NTP to 95%.  100% Submittal due from contractor 1 week from issuance of NTP 100%.  Government shall complete its technical evaluations of the submittals 2 weeks after receipt.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7" w:name="nsn"/>
            <w:bookmarkEnd w:id="7"/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8" w:name="milstrip"/>
            <w:bookmarkStart w:id="9" w:name="brand_source"/>
            <w:bookmarkEnd w:id="8"/>
            <w:bookmarkEnd w:id="9"/>
            <w:r>
              <w:rPr>
                <w:sz w:val="22"/>
              </w:rPr>
              <w:t>MILSTRIP: FQ469043070402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10" w:name="pr_nmbr"/>
            <w:bookmarkStart w:id="11" w:name="color"/>
            <w:bookmarkStart w:id="12" w:name="size"/>
            <w:bookmarkStart w:id="13" w:name="tech_man_nmbr"/>
            <w:bookmarkStart w:id="14" w:name="tech_order_nmbr"/>
            <w:bookmarkStart w:id="15" w:name="spec_nmbr"/>
            <w:bookmarkStart w:id="16" w:name="piece_nmbr"/>
            <w:bookmarkStart w:id="17" w:name="draw_nmbr"/>
            <w:bookmarkStart w:id="18" w:name="model_nmbr"/>
            <w:bookmarkStart w:id="19" w:name="part_nmbr"/>
            <w:bookmarkStart w:id="20" w:name="vend_part_nmbr"/>
            <w:bookmarkStart w:id="21" w:name="manu_part_nmbr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22" w:name="signal_code"/>
            <w:bookmarkStart w:id="23" w:name="project"/>
            <w:bookmarkStart w:id="24" w:name="trnsp_priority"/>
            <w:bookmarkStart w:id="25" w:name="add_mark"/>
            <w:bookmarkStart w:id="26" w:name="linked_pr"/>
            <w:bookmarkEnd w:id="22"/>
            <w:bookmarkEnd w:id="23"/>
            <w:bookmarkEnd w:id="24"/>
            <w:bookmarkEnd w:id="25"/>
            <w:bookmarkEnd w:id="26"/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27" w:name="con_type"/>
            <w:bookmarkStart w:id="28" w:name="ext_desc"/>
            <w:bookmarkStart w:id="29" w:name="nsn"/>
            <w:bookmarkStart w:id="30" w:name="milstrip"/>
            <w:bookmarkStart w:id="31" w:name="brand_source"/>
            <w:bookmarkStart w:id="32" w:name="pr_nmbr"/>
            <w:bookmarkStart w:id="33" w:name="color"/>
            <w:bookmarkStart w:id="34" w:name="size"/>
            <w:bookmarkStart w:id="35" w:name="tech_man_nmbr"/>
            <w:bookmarkStart w:id="36" w:name="tech_order_nmbr"/>
            <w:bookmarkStart w:id="37" w:name="spec_nmbr"/>
            <w:bookmarkStart w:id="38" w:name="piece_nmbr"/>
            <w:bookmarkStart w:id="39" w:name="draw_nmbr"/>
            <w:bookmarkStart w:id="40" w:name="model_nmbr"/>
            <w:bookmarkStart w:id="41" w:name="part_nmbr"/>
            <w:bookmarkStart w:id="42" w:name="vend_part_nmbr"/>
            <w:bookmarkStart w:id="43" w:name="manu_part_nmbr"/>
            <w:bookmarkStart w:id="44" w:name="signal_code"/>
            <w:bookmarkStart w:id="45" w:name="project"/>
            <w:bookmarkStart w:id="46" w:name="trnsp_priority"/>
            <w:bookmarkStart w:id="47" w:name="add_mark"/>
            <w:bookmarkStart w:id="48" w:name="linked_pr"/>
            <w:bookmarkStart w:id="49" w:name="ship_mode"/>
            <w:bookmarkStart w:id="50" w:name="sup_org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B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>Note:  Section E modified for this examp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 Section F modified in this examp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 Section G modified in this examp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51" w:name="section10"/>
      <w:bookmarkEnd w:id="51"/>
      <w:r>
        <w:rPr>
          <w:sz w:val="22"/>
        </w:rPr>
        <w:t>Section J - List of Documents, Exhibits and Other Attachm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hibit/Attachment Table of Content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82" w:type="dxa"/>
        <w:jc w:val="center"/>
        <w:tblInd w:w="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2450"/>
        <w:gridCol w:w="2775"/>
        <w:gridCol w:w="1405"/>
        <w:gridCol w:w="1752"/>
      </w:tblGrid>
      <w:tr>
        <w:trPr/>
        <w:tc>
          <w:tcPr>
            <w:tcW w:w="24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CUMENT TYPE 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ON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AGES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E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ment 1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sk Order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ment 2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W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left="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517">
    <w:name w:val="OmniPage #517"/>
    <w:qFormat/>
    <w:pPr>
      <w:widowControl/>
      <w:tabs>
        <w:tab w:val="clear" w:pos="720"/>
        <w:tab w:val="left" w:pos="2158" w:leader="none"/>
        <w:tab w:val="right" w:pos="6771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8:43:00Z</dcterms:created>
  <dc:creator>Standard Integrated Desktop 6.0</dc:creator>
  <dc:description/>
  <cp:keywords/>
  <dc:language>en-US</dc:language>
  <cp:lastModifiedBy>Jeff Voudren</cp:lastModifiedBy>
  <dcterms:modified xsi:type="dcterms:W3CDTF">2008-02-12T17:44:00Z</dcterms:modified>
  <cp:revision>10</cp:revision>
  <dc:subject/>
  <dc:title/>
</cp:coreProperties>
</file>