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547215837"/>
            <w:bookmarkStart w:id="1" w:name="__Fieldmark__3_1547215837"/>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547215837"/>
            <w:bookmarkStart w:id="3" w:name="__Fieldmark__4_1547215837"/>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547215837"/>
            <w:bookmarkStart w:id="5" w:name="__Fieldmark__6_1547215837"/>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547215837"/>
            <w:bookmarkStart w:id="7" w:name="__Fieldmark__7_1547215837"/>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