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18517568"/>
            <w:bookmarkStart w:id="1" w:name="__Fieldmark__3_318517568"/>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18517568"/>
            <w:bookmarkStart w:id="3" w:name="__Fieldmark__4_318517568"/>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318517568"/>
            <w:bookmarkStart w:id="5" w:name="__Fieldmark__6_318517568"/>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318517568"/>
            <w:bookmarkStart w:id="7" w:name="__Fieldmark__7_318517568"/>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